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WARRAN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INFORMATION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TRIAL USE) VERSION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P SOFTWARE provides the Shareware (trial use) version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NLY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 warrants the diskette(s) and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ed version.  If your copy has a defect in mater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then TIMP SOFTWARE must receive a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(ninety) days after your register.  If TI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your notice is correct, then TIMP SOFTWA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ctive diskette(s) or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limits th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  The limit is to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.  The liability and remed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These damages include such things as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or other similar claims.  Thi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remedy hold even if someone has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licens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ower of suggested list price or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 SPECIFICALLY DISCLAIMS OTHE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