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FIGW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0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WS program is used to permanently switch the defaults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Software programs.  Other programs would let you do this by set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parameter but that frequently resulted in runn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pace so that was out.  Programs like LIST come with a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let you change the program while you're in the program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Software stuff is written in QuickBASIC, and memory became too tigh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 So along comes a single program that lets you change the defa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CONFIGWS will let you set the following default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   Settable defaults         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   Reverse match criteria     /V or /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w counts only           /C or /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e insensitive           /I or /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FIND      Reverse match criteria     /V or /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w counts only           /C or /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lines               /N or /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e insensitive           /I or /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use output               /P or /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headings           /HEADER or /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    Reverse match criteria     /V or /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e insensitive           /I or /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   Output format              /TO FIXED, /TO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TO WKS, or /TO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on update bad data     /SKIP, /MISSING, or /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ep when done             /BEEP or /-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write output file      /OVERWRITE, /-OVERWRI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OVER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MAKE   Overwrite output file      /OVERWRITE, /-OVERWRI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OVER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TOTAL   Pick sort program          /SORT=SORTF, /SORT=Q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SORT=DOS, /SORT=INTE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SORT=PC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MS-DOS 5.0 sorting     /DOS or /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ep when done             /BEEP or /-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sub w/child tots   /SUB or /-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      Output destination         A: or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ep when done             /BEEP or /-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rm each file          /PROMPT or /-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pe out existing files    /WIPE or /-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output file exists      /OVERASK, /OVERWRITE, /-OVER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OVE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order                 /ON, /O-N, /OS, /O-S, /OD, /O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 or copy               /MOVE or /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- or single disk      /MULTI or /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      Monochrome or color        /MONO or /-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r definition         /PLPT1:, /PLPT2:, /PCOM1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PCOM2:, or /PREAD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1ST    Reverse match criteria     /V or /-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e insensitive           /I or /-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 out unique or dups   /UNIQUE or /D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other Wayne Software programs and you want CONFIGWS to handle them</w:t>
      </w:r>
    </w:p>
    <w:p>
      <w:pPr>
        <w:pStyle w:val="PreformattedText"/>
        <w:bidi w:val="0"/>
        <w:jc w:val="left"/>
        <w:rPr/>
      </w:pPr>
      <w:r>
        <w:rPr/>
        <w:t>too, contact Wayne Software (address below) and let us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WS [ routine ] [ /MONO | /-MONO | /COLOR | /-COLOR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outine" is the name of the routine to change.  ".EXE" is presumed.  You can</w:t>
      </w:r>
    </w:p>
    <w:p>
      <w:pPr>
        <w:pStyle w:val="PreformattedText"/>
        <w:bidi w:val="0"/>
        <w:jc w:val="left"/>
        <w:rPr/>
      </w:pPr>
      <w:r>
        <w:rPr/>
        <w:t>fully specify the location and name of the program if you want but CONFIGWS will</w:t>
      </w:r>
    </w:p>
    <w:p>
      <w:pPr>
        <w:pStyle w:val="PreformattedText"/>
        <w:bidi w:val="0"/>
        <w:jc w:val="left"/>
        <w:rPr/>
      </w:pPr>
      <w:r>
        <w:rPr/>
        <w:t>search for it if you don't.  If CONFIGWS is in the same subdirectory as the</w:t>
      </w:r>
    </w:p>
    <w:p>
      <w:pPr>
        <w:pStyle w:val="PreformattedText"/>
        <w:bidi w:val="0"/>
        <w:jc w:val="left"/>
        <w:rPr/>
      </w:pPr>
      <w:r>
        <w:rPr/>
        <w:t>other program, it won't have any trouble finding it.  If you don't specify</w:t>
      </w:r>
    </w:p>
    <w:p>
      <w:pPr>
        <w:pStyle w:val="PreformattedText"/>
        <w:bidi w:val="0"/>
        <w:jc w:val="left"/>
        <w:rPr/>
      </w:pPr>
      <w:r>
        <w:rPr/>
        <w:t>anything, you'll get a current list of all CONFIGWS-able programs that are in</w:t>
      </w:r>
    </w:p>
    <w:p>
      <w:pPr>
        <w:pStyle w:val="PreformattedText"/>
        <w:bidi w:val="0"/>
        <w:jc w:val="left"/>
        <w:rPr/>
      </w:pPr>
      <w:r>
        <w:rPr/>
        <w:t>your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or "/-COLOR" sets the screens to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MONO" or "/COLOR" sets the screens to color and is 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gives you syntactical help with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written by Bruce Guthrie.  Comments and suggestions can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