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RFT 1.01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20 or more per copy entitles you to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lease of ConvertRFT without the on-screen payment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free CompuServe IntroPak, including a $15 credit towar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       Disk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 Size          ($20 suggested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_______           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residents, add 4% sales tax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overseas shipping charge, if applicable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purchase order processing fee, if applicabl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"Bill company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Bill company (for purchase orders under $50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VISA / MasterCard #______________________________ Expire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R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A/RFT-to-ASCII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is a standalone program for IBM-compatible compu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IBM DCA/RFT document files to ASCII.  ConvertRFT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nvertRFT's default output is a very standard ASCII form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itable for electronic mail and many other purpose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s indents, tabs and centering by the use of spac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each line with a hard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nvertRFT can also create files that include hard returns on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s of paragraphs and retain the tab characters.  This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useful for importing to another word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t can mark certain font attributes, such as underlining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by using special characters.  This also is useful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transfer the ASCII file to another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onvertRFT accepts wildcard filespecs, so it is quite fa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conversio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OPTIONS" section for more detail on the formats ConvertR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omits most page-formatting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for example, the left margin is not expanded to spaces;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ttom margins are not expanded to blank lines; and page brea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footers, and page numbe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onvertRFT, type CONVRFT followed by two filename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the name of the input (DCA/RF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TEST.RFT T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A:C*.DCA *.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starting with the letter C and with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A in the current directory on drive A: to ASCII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PRN on the current drive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specified for the source file, .RFT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is specified for the target file, .ASC will be us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\DOCS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with the extension .RFT from the \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the \TEXT directory while changing their exten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.  To use a filename with no extension, you must end the n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will not proceed with the conversion.  If the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DCA/RFT document, ConvertRFT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has many options which can be invoked by "switches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 switches start with a slash or a hyphen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tter identifying the option, and, for some of the switch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.  The identifying letter can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can appear anywhere on the command line -- before, af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 and the number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/T /R /B60 /C62 JULY 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options would usually be used togeth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has tabs and carriage returns only where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typed them, with no spaces or "soft returns"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ually the best format to use if you want to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ASCII file to anothe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R        keep only hard &lt;R&gt;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only the hard returns in the ASCII fil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turning each paragraph into a single long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T           k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m with spaces.  This will also suppres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s to position text that is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or flush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, two of which use two switches apiece,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 and end of certain font attributes to be mark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using special characters.  They are usually us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generic-format options in order to move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ord processor and restore the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ing of these switches is intended to be mnemonic, bu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ome explanation.  For bold and underline, which hav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 and end code, the switch for the starting code i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ind you of the function, while the switch for the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mply follows the start switch alphabetically.  Thus /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is paired with /C, and /U for underline is paired with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ng and superscripting do not have end codes in DCA/RF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d a superscript by putting in a subscript code (and 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), thus returning to the original level.  The switch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are less obvious, with /I intended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often used as subscripts, while /X might be us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(po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B# and /C#             &lt;B&gt;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ways to use these and the following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 using the defaul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{ (ASCII 123) at the beginning and } (ASCII 125)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ll you have to do is specify /B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, but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perhaps because the default characte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, you can specify either or both of the /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switches with a numeric ASCII value (as indicated by th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in the switch template above).  In the case of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the ASCII character corresponding to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mark the start of boldface;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/C switch will be used to mark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must be decimal (i.e., hexadecimal is not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be zero.  Only a single ASCII value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witch; it is not possible to mark with a multi-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such as [B].  So, for example, /B17 would cause a Ctrl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at the start of bold text, while /C35 would pu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at the end of bo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ways the use of ASCII values is inconvenient, bu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restrictions on the use of many charac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o something like /B&lt; /C&gt; will not work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U# and /V#          &lt;U&gt;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he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ork.  If you use /U without a number, the beg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derlining will be marked with &lt; (ASCII 60) and the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gt; 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I#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I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 will be marked with ~ (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/X#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X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cript will be marked with ^ (ASCII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is Copyright 1988-89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ConvertRFT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an IBM binder, and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ithout the on-screen payment reminder. 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IntroPak for the CompuServe Information Ser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e interactive electronic communication service.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news, financial information, entertainment services,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, special interest forums, and more.  The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 and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NVRF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ConvertRFT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documentation, and support of shareware products.  AS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solve a shareware-related problem with an ASP 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may be able to help.  Please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545 Grover Rd., Muskegon, MI 49442, at FAX number (616) 788-276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CompuServe Mail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 or 4 files to ASCII, off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ptions as ConvertRFT, including the generic-format op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lacks.  IBM does not publish the file format for DisplayWrit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is one of only a handful of programs, ei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that can read DisplayWrite files.  Usually f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.ZIP on bulletin boards.  Available for $20 direct (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- converts WordPerfect 5.0 or 5.1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ConvDW.  Its conversion is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than WordPerfect's own.  It also converts foot- and end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oxes, and equations, and formats tables better than WP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und as TXTOUT.ZIP or TEXTOUT5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0 direct 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und as TEXTCN.ZIP or TEXTCON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