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DOX REGISTRATION [Release 8.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               State: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(or where) did you obtain your copy of GOVDOX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currently a user of GMUtant OnLine BBS? Yes ___  No ___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all, leave a comment to the Sysop. BBS#: 703-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be sent the latest release by return 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. You'll also receive a printed copy of the documentation an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support. One instant update diskette will be sent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(w/ diskette &amp; access to BBS)            $  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(2-15 copies)                            $  5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5+ copies)                             $  3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update plan for 12 additional months:           $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3 update disks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 ___ 3.50"   ____ 5.25"       Total enclosed: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must be in US Dollars from a US account with an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number, made payable to:   Clyde W. Grotoph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VA 2206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703) 993-2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