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Proo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is the grammar checker you've been waiting fo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INTELLECT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questions and answers section. 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ess obvious features of the program and answ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asked questions.  Please read the license and discla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release notes.  You agree to abide by this agre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CONTAINS MANY DELIBERATE GRAMMA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learn how PC-Proof works, try running PC-Pro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.  Simply press F1 to start the proof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 PCPROOF.DOC as the file to proofread.  Tr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's various options.  You will see that PC-Proo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 and comprehensive GRAMMAR checking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finished proofreading, press ESC so t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modify this file or your settings.  If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uring installation, press any key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D ANSWERS ABO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a professional quality grammar checker that can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and complex errors such as dropped words, extra words,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misspelled into another word.  These are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that the other grammar checkers miss.  It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rammar errors including subject/verb agreement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ommonly confused words, double negatives, and pass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compatible with WordPerfect, Word, Works, Win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, PC-Write, WordStar and other word processors. 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rovided for the windows-like interface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.  If you've been waiting for a program that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grammar (instead of just your style), PC-Proo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r checker for you.  This ain't no style or readability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knows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, you should use PC-Proof with a program manager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Software Carousel.  This allows you to run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window, and PC-Proof in another.  The file PCPROOF.PI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use with MS-Windows. PC-Proof requires at least 27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 To proofread a documen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ave your document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PC-Proof in another window (assuming you are using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F1 in PC-Proof and provide the filename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PC-Proof finds an error, switch to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PC-Proof has completed proofreading, save your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PC-Proof, you can use the "Exit" command or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-X.  Never quit PC-Proof by turning off your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ing.  If you cannot quit PC-Proof norm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BAT batch file to reset PC-Proof.  Otherwise you may ge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tell you to wait for another user to quit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IVATE THE COMMANDS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menu system that is similar to m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  To activate the menus, you can use the mouse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 or you can press F10 to activate the top menu ba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 menu items by pressing the ALT key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item.  For example, pressing ALT-F activa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o select between items (such as buttons and checkbox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, press the TAB key or point at each it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any command, press the ESC key.  You can also activ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highlighted shortcut key in each menu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e mouse to click on the bottom status lin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Make sure that you has loade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PC-Proof may not work with older mouse driv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Microsoft Windows 3.1, you can use the mouse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that came with MS-Windows.  Start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OFREADING OPTIONS DO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PC-Proof, you are given the choice of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proofread your document (press F1).  If you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option, PC-Proof will stop and display each sent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tain a grammar error.  You can then proofread the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it is correct.  The incorrect sentenc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HE PROBLEM REPORT FILE GENERATED BY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report is a plain ASCII file which contains eac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with a short explanation of the problem. 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proofread, you will be asked to provide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e default name is the name of your origi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of ".RPT".  You can print this report on your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can display more than one file at a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your word processor along with the origi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ad the problem report into a TSR pop-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view the problem report and your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 Use the 'search' feature of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orrect each sentence in the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KIP PROOFREADING IF I USE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PC-Proof is not designed eliminate manual proofread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ome errors which cannot be detected by any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.  However, PC-Proof can help you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 that might contain errors.  PC-Proof helps you to proo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place proof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PC-PROOF'S AD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a very complex language that can be use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 Because of this, PC-Proof may not be able to precis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in a sentence.  Therefore you should use the program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to finding an error.  You should first proof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.  If you can't figure out what is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at the word that is highlighted and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/advice window. You can get additional advi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.  If is still looks correct, then it probably is correc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ime on sentences that look correct.  PC-Proof will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correct sentences due to the complex nature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PC-PROOF FINDS A SUSPECT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-Proof finds a suspected error, it will highlight th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nd display a message indicating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essage is difficult to understand, you can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explanation.  A dialog box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which allows you to take six options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button or press the first letter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FIND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anything because the sentence is correc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to decide if a sentence flag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ctually wrong.  Select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correct sentence an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roblem report file.  If the sentence is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e problem makes sense to yo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EDIT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he incorrect sentence and recheck the sent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This option allows you to edit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  The original sentence and the edited sent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the problem report file.  Your corr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to he original file.  If you are checking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CII file, you will be able to modify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finished checking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eed to use your word process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nges again.  HOWEVER, MODIFYING YOUR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!  Formatting such as line length, pag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re not preserved in the edited sentences. It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to switch to your word processor to make a correction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program switching software). 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f you want to recheck your corrected sente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OMMENT ON THI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your own comment about how to fix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nds a mistake, but the explan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or wrong, this option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yourself about what needs to be chang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needs to contain enough informatio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sentenc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GNORE THIS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is type of problem from now on.  The program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40 different kinds of errors.  Some of these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'commas needed for large numbers', which flags numbers like 39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important to you.  Use this option to turn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are not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QUIT CHECKING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  If you decide that you do not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your document, select this opti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CHOOSE TO REPORT ONLY PROOF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report only proofreading option (press F2),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ofread the entire document without stopping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 sentences will be written to the problem repor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method is that you can do something els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ing proofread.  The disadvantage is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both correct and incorrect sentences it the problem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the on-line help provided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TIONS CAN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PC-Proof's options by selecting "Options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press F3).  You can switch on and off any of the program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under the "Turn grammar rules on/off" menu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description displayed in the option page is confusing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n-depth explanation of the message.  Under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menu item (press F4), you can select a defaul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olor scheme to black and white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or if you are using an LCD or monochrome mon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PC-Proof's error sensitivity.  You can save o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under the options menu.  The Save Options (press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lows you to save your options. 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tored in the directory that you started PC-Proof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Options (press F6) command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PC-Proof includes several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ve the file extension of ".CFG".  For examp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R.CFG has all of the grammar rules turned on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.  Use this configuration file for maximum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file NORMAL.CFG has some rules like '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' turned off.  If you want PC-Proof to detect these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urn them on in the options menu.  Experiment with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one that suits you the best.  The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used is noted at the top of the op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RROR SENSITIVITY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has two sensitivity levels for checking gramma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ting is good for checking most documen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etect as many errors as possible, you can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setting.  This setting will find more err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present twice as many sentences for you to proof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nsitive setting will flag an larger number of correc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rmal setting.  However, if you need the highest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are willing to proofread more sentenc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sensi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KE PC-PROOF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hings you can do to make PC-Proof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use a disk caching program like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load the entire program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bout 1 Meg of RAM disk or disk cach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receive an internal cache file that speeds up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MY WORD PROCESSOR'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read files created by WordPerfect, Microsoft Word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for Windows, Microsoft Works, Professional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formats which are mostly ASCII text such as PC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  You should try PC-Proof with a file from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it works.  If it doesn't work, you will ne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from your word processor.  Refer to th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manual on how to create ASCII files. 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, or WordPerfect file, you will also have the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 in the original document.  A dialog box will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s you if you want to modify your original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original document with PC-Proof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changes since PC-Proof does not preserve the forma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sentences.  Word spacing, fonts, page breaks and marg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tered.  You should always proofread a document before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WRITING ERRORS ARE DETECTED B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imarily designed to detect unusual word us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ccidentally leaving out 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tried  teach a difficul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ting in an extra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ose  car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spelling a word into another word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ut the car  it 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not subtle errors, but these are errors which c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proofreading. By pointing out sentences which might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the user has a better chance of finding and corr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designed to catch these major mistakes rather tha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subtle writing style mistakes. PC-Proof can also det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errors.  Use the 'Turn grammar rules on/off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'Options' menu to see the problems that PC-Proof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C-PROOF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uses a unique, "molecular" parsing approach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ificant advance in language processing technology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s each word in the language like an atom which ha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binding characteristics.  By applying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it can bee determined if a set of words can combin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sentence.  This process is similar to determining i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oms can combine to form a molecule.  This "molecula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 unique that it has a patent pending.  Intellec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this technology for over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C-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can be used on a network.  The evaluation version o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allow one user to use PC-Proof at a time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user versions of PC-Proof when you register. 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art PC-Proof from their personal directories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variable to include the directory where PC-Proof is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user saves a configuration file, it will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ersonal directory.  This allows each user to have their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If you are running PC-Proof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you should specify your personal directory in the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" entry in the "Program Item Propertie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ET PC-PROOF TO RUN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HELP ON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using PC-Proof, read the file HELPME.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nswers to some common problems and ques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using a recent mouse driver (8.2 or high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E.DOC does not answer your questions, you can write to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You can create a self-addressed letter by selecting '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' under the 'Help' menu item.  Users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f they cannot wait for a written reply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write to ID 72630,3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FOR PC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You get the latest an best version of PC-Proof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C-Proof, you will love the next vers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are on the way in features, accuracy and spe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make sure that you get the latest version 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You get printed documentation, technical support, and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gistered users receive telephone technical suppor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se the product and keep you informe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Your registration dollars support future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upport PC-Proof, Intellect System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velop improved versions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.  Registration allows you to remove the registration remi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fter the 30-day trial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registering because of a problem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ll us what you didn't like. If Intellect Systems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problem, you will be eligible to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UY PC-PROOF INSTEAD OF ANOTHER GRAMMAR CHE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better than the competition because it can find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grammar errors without overflagging correct sentenc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 settings, other grammar checkers will flag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entence in a document as having a problem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errors.  On the other hand, PC-Proof flags very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.  For example, Intellect Systems tested the maj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s with this documentation file PCPROOF.DOC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297 sentences.  There were 20 error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Grammatik 5 reported approximately 173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but only detected 15 of the errors.  Correct Gramma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124 problems and detected 10 of the errors.  RightWri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ged 204 problems and detected only nine of the err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mmar checkers were configured with their default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pelling turned off.  On the same text, PC-Proof detec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errors and did not flag any correct sentences.  This is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This is only one example, but PC-Proof consistent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orrect sentences and more incorrect sentences. 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grammar errors and don't want to be bothered by style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grammar checker to use is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inter, PC-Proof can print out a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'Registering PC-Proof' command under the 'Help'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print and fill out the ORDER.FRM file. 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C-Proof is just $40.  CompuServe users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by using the "GO SWREG" command (a slightly hig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apply.)  You can also call (206) 226-0429 to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LL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terms and conditions. 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-Proof constitutes your acceptance of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agreement to abide by them.  PC-Proof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C-Pro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nth on a private non-commercial basis, for the express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ether PC-Proof is suitable for your need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onth period, you must either register your copy of PC-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ing PC-Proof.  Using PC-Proof beyond the one mont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in violation of United States copyright law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40.  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granted a license to use PC-Proof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o long as the program is only being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If several people use the software at the same tim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license fee for each person using the softwar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allations.  This license only grants you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.  Intellect Systems retains the title to PC-Proof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ot share the registration key, which is supplied t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ly.  The supplied registration key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pecified in the original order for the license. 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, you acknowledge that the registration key represent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and agree to protect it as such.  Misuse of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the collection of triple the fees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and all legal fees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all disks and phys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registered users ar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manship for a period of 90 days after the date of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defect within the warranty period,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will be replaced without any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copy PC-Proof for the tr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you distribute the files in their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clear to the recipient that this is not free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a license fee is required for continued us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Public BBS and shareware distributors must notify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they are distributing PC-Proof.  Se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licensing requirements and information for disk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    BBS OPERATORS/SHAREWARE DISTRIBUTORS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FY INTELLECT SYSTEMS THAT YOU ARE DISTRIBUTING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Intellect Systems with your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ellect Systems can keep you informed of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ovide editorial/press coverage about PC-Proo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for the latest version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treaty provisions.  Unauthorized copying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In addition to copyright protection, you agre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PC-Proof in any way, including but not limited to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warrants that the program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e documentation supplied with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ificant defect in the product is found within 3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the defect will be corrected or the purcha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a refund minus any shipping and handling char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such a 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ABOVE, THIS SOFTWARE AND MANUAL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OCEDURES DICTATE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OF USING THE PROGRAM.  INTELLECT SYSTEMS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OSS OF DATA,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OR ANY OTHER REASON EVEN IF THE COMP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ALL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RIGHT, TITLE AND INTEREST IN AND TO THE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ARE RESERVED EXCLUSIVELY BY THE AUTHOR. 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exclusion of implied warranties so thes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 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ALWAYS BACKUP YOUR IMPORTANT FILES BEFORE USING PC-PROOF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act Intellect System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 by Intellect Systems - all rights reser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PC-Proof is a trademark of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this information again, print or view the file PCPROO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