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 PC-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 or a question, please read this se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Intelle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RUN PC-PROOF ON MY LAPTOP, SOME OF THE MENUS AN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HARD TO READ.  CAN THE COLORS B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LCD or monochrome screen, you can use a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screen color set by selecting 'Use LCD color set'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NOT RUN PC-PROOF. WHEN I TRY TO START PC-PROOF, IT HANGS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you have a good copy of PC-Proof.  If you downloaded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BBS, check that your copy of PC-Proof is the same siz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sted on the BBS.  Try to load PC-Proof on another machine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ter store if you don't have access to another compu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get PC-Proof to run on any machine, then your copy of PC-Pro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.  Get another copy of PC-Proof and try again.  If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work on just your machine, then you may be using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or driver.  Old mouse drivers can hang PC-Proof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the Microsoft mouse driver is 8.2. 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mouse driver.  If PC-Proof still won't work, then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from a plain DOS disk (no autoexec.bat or config.sys fil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runs, then one of the programs in your startup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PC-Proof.  Eliminate programs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.sys files one at a time, until you find th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Please report any incompatible programs and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 Systems.  If you find that the program crashes or beha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usual manner when you go through a particular sequenc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ay have detected a defect in the program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fects to Intellect Systems.  The first person to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will be eligible to receive a registered copy of PC-Pro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AYS THAT I NEED TO WAIT FOR ANOTHER USER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C-PROOF. 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will only allow a limited number of user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t the same time.  If you get this message, if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else is using PC-Proof.  You can increase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Intellect Systems and requesting additional networ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.  If you are certain that no one else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and you are still getting this message, the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files need resetting.  To reset PC-Proof, ru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BAT, which is included with the program.  You shoul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veryone who uses PC-Proof, quits the program norm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quits PC-Proof by just turning off their machin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rashes, this will cause the network tracking file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y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RE MY CONFIGURATION FILES BEING WRITTEN TO? 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AM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remember that when you use the "Sav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your new configuration file is normally sav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you started PC-Proof in.  For example, if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from your C:\USR\MIKE directory, your n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tored in this directory.  If you use "Retrieve Options"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s files in C:\USR\MIKE will be displaye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sample configuration files, you will need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PC-Proof is installed.  For example,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PROOF in the Retrieve Options dialog box. 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C:\PCPROOF will then be displayed.  If all else fail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your configuration by deleting the file PCPROOF.FI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directories.  You can also install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I MADE IN THE DOCUMENT DON'T SHOW UP WHEN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ILE? WHAT HAPPENED TO MY CHAN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can only modify your original file if you are usi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or a pure ASCII file.  If you are using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your changes will not be written to the original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a WordPerfect or ASCII file, then you should check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uplicate file names.  It is very easy to lose track of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working on if you have the same filenam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RUN PC-PROOF, I GET A MESSAGE THAT SOME FILES ARE MISSING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this message, it means that PC-Proof has not be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r files have been accidentally erased.  All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documentation files, must be present for PC-Pro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roperly. Try to re-install the program and retry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distributed as a single self-installing fil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from this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ET A DISK ACCESS ERROR WHILE USING PC-PROOF. 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ually means that you cannot write to the disk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Check if you have ample disk space.  Check i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  If the problem persists, your hard disk may be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I RUN PC-PROOF FROM ANY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PC-Proof from any directory by including the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directory in your DOS Path statement. See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RUN PC-PROOF, IT SAYS THAT THERE IS NOT ENOUGH MEMORY.  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ORE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requires a minimum of 277K of main memory to run. Us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how much memory is available.  To create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, make sure that you are not running PC-Proof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Many applications have a DOS shell feature, but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have enough memory to run in these DOS shells.  Che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move any TSR programs (i.e., SideKick, network driv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load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annot resolve the problem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ect Systems, P.O. Box 58213, Renton, WA 9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EMAIL to: CompuServe 72630,3457, Internet 72630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not wait for a written reply, call (206) 226-0429 M-F 10AM-4P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