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STU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 4DOS utility: command history duplicate entry del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0 - July 14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U, with the help of three free included external programs, remo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luous lines from the current 4DOS command his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HIS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U takes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s need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LINEN5- text file enumerator and un-enumerator, used to att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5-digit line numbers so PDSORT can do its 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PDSORT- A Public Domain External Sort Program, used to sort and un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story list so FDUPLINS can do its 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FDUPLINS- text file duplicate line deleter, used to delete the superfl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include each of these in separate utility packages, which I have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one "large" collection. If any part is missing, I sugge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look for the missing pieces at the same place you got this pie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download the original collection (RWUTLS??.ZIP) from CHANNEL 1 (r)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(617) 354-8873 (v.32bis 14.4: 617-354-577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contact me, and tell me what disk size you prefer (I prefer CHANNEL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try to improvise with what you can obtain or creat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5 steps HISTU follow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4DOS exclusive commands are indicated by a -, external programs by an *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-HISTORY &gt;&gt;#_HL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s the command history list to a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-SCRPUT %_ROW 1 BRI RED ON BLA *** HISTORY WAS %@FILESIZE[#_HLIST#]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s on the current size of the history (I don't thin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ize is actually the history size, but an indication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*LINEN5 #_HLIST# #_HSOR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s 5-digit line numbers to the temporary history list file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orted and un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*PDSORT #_HSORT# #_HLIST# 6:128 1: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s the his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 DEL #_HSOR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a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*FDUPLINS #_HLIST# #_HSORT# /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the duplicated lines, ignoring case differences, leav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duplicated lines.  (No lines are lost, one of each is sav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*PDSORT #_HSORT# #_HLIST# 1: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rts the his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 DEL #_HSOR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a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*LINEN5 #_HLIST# #_HSORT#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the previously added line numbers from a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-HISTORY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shes the command his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-HISTORY /R #_HSOR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the command history list from a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-SCRPUT %_ROW 1 BRI RED ON BLA *** HISTORY IS %@FILESIZE[#_HSORT#]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s on the new size of th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 DEL #_HLIST# #_HSOR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the temporary files.  (Although not necessarily a 4DOS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, not all command interpreters - notably old versions of MS-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COM, allow multiple files to be specified on the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 (r) is a registered trademark of JP Software Inc.  Other brand an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trademark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may work, with modifications, with other command histor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an not, and probably will not, test it.  However, if you can and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appreciate hearing how it performs.  I will distrib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copies you send me (on disk or simply a printed source lis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