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DOS utility: text file enumerator and un-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N5 inserts (or removes) sequential 5-digit numb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 of a text file.  The numbers ALWAYS start at 1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INEN5 source_file new_destination_file [/r (remove number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N5 takes two or three parameters on the command line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:  the name of the un-numbered file followed by a new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numbered file.  The third, "/r", is optional, an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emove the previously placed numbers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_file" will be the numbered file and the second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un-numbered file.  (Wildcards are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NG ANY FILES, EXAMINE THEM TO BE SURE YOU DIDN'T RE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WHICH DID NOT HAVE LINE NUMBERS IN THE FIRST PLACE!  "LINEN5 /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f the first five characters of the first line ar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rest of the file conforms to the format created by LINEN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