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11, 1993    (E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Copyright 1991, 1993 by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-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3.4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4.        Page 2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4.        Page 3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4.        Page 4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4.        Page 5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gister Sleek on CompuServe.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SLEEK</w:t>
      </w:r>
    </w:p>
    <w:p>
      <w:pPr>
        <w:pStyle w:val="PreformattedText"/>
        <w:bidi w:val="0"/>
        <w:jc w:val="left"/>
        <w:rPr/>
      </w:pPr>
      <w:r>
        <w:rPr/>
        <w:t>Registration ID:       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4.        Page 6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