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F:  Show Two Files.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3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ad Brook, CT 0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STF [file1] [file2] The file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DEMO at the DOS command line to run a shor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DEMO.BAT, STFTUT.OLD and STFTUT.TXT ar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should be supplied with ST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with no parameters brings up an arrow-key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filenames. Use F8 while in this scre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SC key or ALT-X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first file, you may either select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choose "No 2nd File" from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with one filename will display that one file full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80 columns wide on the text screen. 130 characters ma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'?' or 'h' or 'H' call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"REG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compares two ASCII text file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ee if two files are identical, or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npoint what is different between the two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to identify what changes you may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arison of WordStar files, but ignores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up to 132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re "Highlighted" by dimming unequal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: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files, Function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Return to File N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Makes both files "Active"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Selects File 1, the one on the lef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Makes File 2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Selects the default "tex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Shows the files in a graphic mode if a VGA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In graphic mode more characters are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Toggles the "Ignore Blanks" mode. By default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space at the end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as different, although the tex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. Ignoring blanks, or space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ear equal. In "Ignore Blanks" mode, Tabs (code 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tra Carriage Returns (0x0D)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Searches for the first unequal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 and lower case letters are considered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of D for "Different" or U for "Unequ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is command to find the next unequ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Prompts you to enter a search string of text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ar. Use "Escape" key to abort. "Enter"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Finds the first occurrence of the text string in 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e on the left. The line containing the match is dim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matching text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&amp; lower case differenc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Is "find Again". Looks for next occurrence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Turns the "sign bit"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 processors use this eighth bit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. Removing it can make the text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. No permanent change is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 Moves both files 10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s both files 10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ffect only the selected "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(s) can be identified by a bright whi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n the screen, above the tex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 Move up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 Move down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Go to start (top)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Go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files, you may want to delet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 back to the file selection screen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hit the "Delet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