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crolling teleprompter type program.  It uses CGA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is intended to be run on a CGA board with NTSC composit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It is a small example of useful multitasking in Ada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useful program for a TV studio that depends on old, cheap,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ince it will run on rather old, slow CGA PCs.  Note 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GA boards are compatible - some may produce excessive sn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scrol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_prompt [optional script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uter will load and start scrolling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keyboard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o 9    digits from 1 to 9 specify speed.  1 is slowest, 9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 pa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(plus) scroll 1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minus) scroll 10%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period)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starts a line of text to be intersper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(but white letters on black background) and scroll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r hitting the right hand side (19 characters) 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 input at which point it will be scrolled.  Whe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one, the program will simply scroll white sp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things from the keyboard and they will be scro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ful for instructions to talent when there is no tele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If you start the program with a simple 'tv_prompt' without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file, it will display white space except when you typ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teleprompter is normally read from some distance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16 pixels high by 32 wide.  They are simply blown up from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letter patterns, which looks just fine from 10 fee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0 characters across the screen, which means words will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.  The program ignores line breaks in the input fil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self breaking a word it will instead search back for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 that space.  (This applies to the text script file,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ins, which are presumably very sh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or types in text which is longer than one li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not to intermix script file and operator type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o defer reading the script file until either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CR or the operator has not typed anything for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three simultaneous tasks:  1) Screen.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creen scrolling smoothly, accepting new text as space ope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, 2) Reader.Read_File reads the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t into short lines and feeding them to Screen.Scroller,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(initial task) processes operator keystro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interjected lines of text, supervising the other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SLICE.LIB           movmem, s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.LIB           get parts of origi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.LIB                deal with CGA mode, scrolling 6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IO.LIB             MSDOS file I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LIB            bit patterns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LIB             script fil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LIB             scroll text at vari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.PKG                deal with CGA mode, scrolling 6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PKG            bit patterns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PKG             script fil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PKG             scroll text at vari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V_PROMP.PKG           handle operator keyin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on Ada task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so it uses simple tasks - no task types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asks, etc.  In this program all three tasks star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t the beginning of the program.  They communic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:  one task calls an entry point of another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call.  Tasks proceed until they wish to accept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sk or initiate calls of another task.  During a rendezvo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suspended until the callee lets it go.  Syntactically, '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entry(parameters...);' lets the callee continu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have been passed, whereas 'accept simple_entry(paramete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tatements...;end' lets the callee proceed only when the 'end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stat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epting task may execute either a bare 'accept' statemen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suspended until someone calls that entry, or a 'selec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...  accept ...  delay ...  else' to allow any of sever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, or a delay to expire, or it can simply procee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urren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ing task proceeds until it either calls an entry of another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t is suspended until that task finishes accep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or it may use a select with alternatives to call another ta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task is immediately, or within some given delay time,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ts call.  Note that TV_prompt has code to handle a Tasking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Reader.Read_File terminates (runs into EOF on the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ime TV_Prompt tests if it is callable or 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V_Prompt actually attempts to call an entry in Reader.Read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any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m Moran    BIX tm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71541,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13665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(408) 741-5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