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����</w:t>
      </w:r>
      <w:r>
        <w:rPr/>
        <w:t>Ŀ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���</w:t>
      </w:r>
      <w:r>
        <w:rPr/>
        <w:t>Ŀ����Ŀ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�</w:t>
      </w:r>
      <w:r>
        <w:rPr/>
        <w:t>Ŀ����Ŀ����Ŀ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</w:t>
      </w:r>
      <w:r>
        <w:rPr/>
        <w:t>Ŀ����Ŀ����Ŀ����Ŀ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   </w:t>
      </w:r>
      <w:r>
        <w:rPr/>
        <w:t>ô    ô    ô    ô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XTBook, ver.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lectronic Publishing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pyright 1992, 1993 EFD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</w:t>
      </w:r>
      <w:r>
        <w:rPr/>
        <w:t>Ŀ����Ŀ����Ŀ����Ŀ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   </w:t>
      </w:r>
      <w:r>
        <w:rPr/>
        <w:t>ô    ô    ô    ô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"Hypertext without Hyp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XTBook, "Hypertext without Hype" and the overlapping pages logo are trade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EFD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BLE OF CONTENTS                                                 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Title Page ...................................................... 1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Table of Contents ............................................... 2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Description ..................................................... 3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Authoring Books ................................................. 5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Reading Books ................................................... 6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Error Conditions ................................................ 7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Warranty and Disclaimer ......................................... 8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License Agreement ............................................... 9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Appendix ........................................................ 11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Revision History ................................................ 12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XTBook is a hypertext-style ASCII file browser which emulates the natu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uitative feel of a paper media book from the perspective of both read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.  Books are prepared with a word processor or text editor in the same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 paper document is prepared.  The reader of a "book" can scroll and flip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s, jump instantly to any page number, or place a bookmark for later u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like with a paper book. Typical computerized conveniences such as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s are also provided.  Unique "dynamic links", built automatically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, allow a reader to easily backtrack to the prior location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ing or browsing.  Hypertext-style publishing can't get any easi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ining characteristic of hypertext is the use of page "links" to in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 related parts of a document.  The objective is to overcome the inh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tial nature of computers and to allow the reader to browse the electr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 as freely as a paper one.  This page link concept is nothing new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uries, authors have provided "links" in the form of reference pag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ootnotes.  With TXTBook, links are provided in a familiar, traditional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hakespeare (see page 11) was a famous English playw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 the reference page number, 11, and press [ENTER] for a live demonst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ESCRIPTION (cont'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demonstrated above, TXTBook provides "dynamic links" which are buil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-the-fly as the reader jumps from reference to reference using page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hypertext systems require the author to use special software in ord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e any available links into a document in a special, proprietary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se systems, document production is often a complex and time consu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and the result is a "static" document; i.e. all available link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fixed by the author and cannot be changed.  In contrast, your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II word processor or text editor is all you need to produce a 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"book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 jumps and dynamic links are the key elements which allow TXTBook to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paralled freedom to the computer document reader.  The reader can branch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ny direction, at any time, to search and browse as easily as with a pa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k and without fear of becoming lost or losing track of the current pag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automatically remembers each stop along the way and can easily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ader back to the starting point on de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UTHORING BOO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noted above, your existing ASCII word processor or text editor is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pare a computer "book" in exactly the same way that a paper book is prepa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difference is page size.  TXTBook considers each screen of text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page in your book.  A text screen can display 24 lines of text, 80 column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 line, so your editor or word processor should be configured to use thi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ge size.  Your editor should also be configured to use "hard" return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d of a line and to expand tabs into spaces.  The included CLEAN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convert ASCII output from most word processors to the necessary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any problems occur.  Aside from these simple considerations, ever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at the author's discre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page numbers can be included in a document in any mann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's choosing.  The Shakespeare example on page 3 has the reference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embedded into the sentence.  Another possibility is to use footnote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ottom of a page as show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el free to experiment with jumping and linking using any of the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s shown below.  Remember that pressing ENTER will bring you back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DEX - 2   DESCRIPTION - 3   READING BOOKS - 6   ERRORS - 7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READING BOO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o begin reading a "book", simply type : TXTBook book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Use the PgUp and PgDn keys to page through the document.  Ctrl-PgUp/PgDn jum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10 pages.  Home and End keys move to the book start/end.  Cursor Arrow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be used to scroll up/down and left/right.  Press "A" to re-alig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rent page to the screen after scrol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o jump to a known reference page, type the number and press the ENTER key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ge link is automatically built before each jump or text scan to allow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easily.  The last 50 jumps or scans are "remembered" and can be un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order (last undone first) by simply pressing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o scan for a particular word or phrase (40 characters or less); press "s"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S" and enter the text when prompted.  Press ENTER to complete the ent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gin the scan or press ESC to abort.  If the word or phrase is found,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R" to repeat the scan and look for the next occurance.  Lower case "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forms a case insensitive scan; i.e. capitalization is ignored.  Upper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S" performs a case sensitive sc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Press "M" to set a bookmark at the current page, press "K" to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he mark later.  The page number "winks" to indicate the mark was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ERROR CONDI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error messages are reported by TXTBo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ile not found.  Self explana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ile Empty.  Self explana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nvalid Index file.  TXTBook uses an internal page index to allow instant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any page in a book.  This index can be saved to disk and re-used lat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ster loading of large files.  If the index does not match the book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, if the book as been edited and changed, this message is display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ndex is re-bui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Unexpected file error.  For some unknown reason, data cannot be read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ok as needed.  Hopefully, you will never see this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XTBook will ignore any data found beyond column 128.  TXTBook will stop read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after 175,000 lines have been read.  This is usually 5-10 meg. of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XTBook requires approximately 50K to run properly; however, available memor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checked by the software.  Attempts to use the software without suffic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available will likely produce a DOS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WARRANTY and 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is provided solely "as is".  The author hereby disclaims an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warranties, either expressed or implied, including without limitati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ranties of merchantability and fitness of purpose.  In no event wi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 be liable for any damages, incidential, consequential or otherwi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ing from the use or mis-use of this software. In any event, the autho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ability shall be limited to the originial software license purchase pr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LICENSE AGREEMENT -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is distributed as "shareware".  You are allowed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for a trial period of 30 days.  If you wish to continue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after the trial period, you must purchase a license. You may dis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to others for use under these same terms provided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conditions are adhered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No fee may be charged in connection with distribution other than a nominal $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ee to cover the cost of materials and postage.  It must be clearly st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any such fees do not constitute a license fee for use of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The software is distributed in it's entirety as originally released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document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The software may not be distributed in connection with or incorporat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 other software, product or information being distributed, sold or off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sa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below for more details regarding registration and distribu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by registered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LICENSE AGREEMENT AND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 this software beyond the trial period requires the purchase of a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greement.  A license can only be purchased directly from the author by s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heck or money order for $25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EFD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304 Smokerise Circle 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Marietta, GA 30067                CIS:72627,302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censed users have the unlimited royalty-free right to distribute copi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in conjunction with other legally distributable documents solel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urpose of accessing said documents.  Any such distribution must plai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 to those receiving the software that they have NOT been given similia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rights to the software.  Such indication can be given by cle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ing the following copyright noti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The included software is copyrighted material and is protected under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w.  No part of this software may be reproduced or transmitted in any form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y means without the expressed written permission of EFD Systems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sonalized versions of the software are available for business or corpo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at an additional char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APPEND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kespeare, Willi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nglish dramatist and poet William Shakespeare was the author of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ely admired and influential body of literature by any individual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ory of Western civilization.  His work comprises 36 plays, 154 sonnet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2 narrative poems.  Knowledge of Shakespeare is derived from two sources: 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 and those remains of legal and church records and contemporary allu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which scholars can trace the external facts of his lif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If you jumped here for the live demonstration, the software has automatically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built a "link" with your last page in order to return you back once you are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finished here.  To return, simply press ENTER.  An internal "dynamic link" is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built by the software prior to each jump or text scan.  The last 50 jumps or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cans are "remembered" in this way and can be undone in order using ENTER.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REVISION HIS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 - 10/11/92 Original release of character mode BO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 - 10/13/92 Fixed problem with sporadic string space corru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dded additional backtracking from reference p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vised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2 - 12/2/92  Added "bookmark", revised and corrected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0 - 1/25/93  Major Revision.  Revised backtracking mechanism --- ENTER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lone now backtracks.  Corrected bug in repeat scan.  Added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nsitive search.  Added ability to save index to disk for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les.  Much faster searching and indexing. Increased allow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le size to 175,000 lines (approx. 10 meg.).  Changed na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XTBook due to problems with the name "BOOK"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censed users of TXTBook may upgrade to any later version for a $5 shipp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ing f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End of Book ***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