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PROVIDED SOLELY "AS IS" AND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 INCLUDING WITHOUT LIMITATION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OF PURPOSE.  The author hereby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for any damages resulting from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any event, the author's liability sha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as "shareware".  Non-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software for a trial period of 30 days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fter the trial period, you must purchase a license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This software may be distribute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 under these same terms and conditions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in connection with distribution other than a nominal $5 fe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aterials and postage.  It must be clearly stated that any such f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a license fee for use of the software.  Th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's entirety as originally released includ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not be distributed in connection with or incorpor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roduct or information being distributed, sold o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without the expressed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licable documentation files for additional licens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registered users and the registered version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