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ptember 2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TO WORDSTAR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TAR has been around for over 10 years.  It started on CP/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gressed to the DOS version 7.0 and now a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e WORDSTAR 7.0 Reference Manual on page 2-6 clearly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edit a non-document (ASCII file) as a document one sh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 a document.  Then, press CTRL-6 (^6)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to convert the hard carriage returns to soft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last line of the paragraph and lines between paragrap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leading spaces the suggestion is to use CTRL-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also.  Not a bad idea but this is a slow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ich doesn't remove extra interword spaces.  There simp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 simpler way to get there from here.  There is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verts the ASCII file to a WORDSTAR type file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. It doesn't end all manual work but it does 98% of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C2ST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2STAR program was designed to convert an ASCII file to a fil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pened by WORDSTAR as a document without any extra spaces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carriage return (CR) characters at the end of every lin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reserve the hard carriage returns between paragraph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were separated by two (2) carriage return/line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  This program removes all page formatting in ASCII files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xtra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  W A R N I N G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rite to the output file specified and will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WITHOUT WARNING OR DELAY.  MAKE A BACKUP OF YOUR COMPU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RUNNING THIS OR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RRANTY &amp; LIMITATION OF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2STAR program is provided "as 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R. Plossl makes no warranty whatsoever for the operation, sui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ny purpose of the ASC2STAR program.  THE USER SHA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SKS OF USING THIS SOFTWARE.  The USER not K. R. Plossl sha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st of all necessary servicing, repair, lost business,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costs which are a result of any error, defect, omission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, file corruption, file loss, or any other occuranc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remotely result during or as a result of using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 THIS SOFTWARE AT YOUR OWN RIS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 by Keith R. Plossl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R. Plossl &amp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66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GA 300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