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: You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rom: M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bj: The thing is _____________________________________________________ This thing is a flat text file.</w:t>
      </w:r>
    </w:p>
    <w:sectPr>
      <w:type w:val="nextPage"/>
      <w:pgSz w:w="12240" w:h="15840"/>
      <w:pgMar w:left="1440" w:right="3024" w:gutter="0" w:header="0" w:top="0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