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n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c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c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m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h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st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r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n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wc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z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z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s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y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ph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r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l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e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b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'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b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bri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