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 Kicelew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-02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3 is device driver, which allows to see all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little number of programs, which access dis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ports instead of using int 13h). It shows you all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th interrupt with color/icon description of used 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load INT13.sys in your CONFIG.sys BEFORE any driv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13th interrupt (like disk cache) and see the re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s activity.  Now colors and characters ar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ab/>
        <w:t>x</w:t>
        <w:tab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status</w:t>
        <w:tab/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  <w:tab/>
        <w:tab/>
        <w:tab/>
        <w:t>#</w:t>
        <w:tab/>
        <w:t>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</w:t>
        <w:tab/>
        <w:tab/>
        <w:tab/>
        <w:t>#</w:t>
        <w:tab/>
        <w:t>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</w:t>
        <w:tab/>
        <w:tab/>
        <w:tab/>
        <w:t>#</w:t>
        <w:tab/>
        <w:t>black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#</w:t>
        <w:tab/>
        <w:t>yellow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rive parmameters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tables</w:t>
        <w:tab/>
        <w:t xml:space="preserve">    </w:t>
        <w:tab/>
        <w:t>*</w:t>
        <w:tab/>
        <w:t>black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long</w:t>
        <w:tab/>
        <w:t xml:space="preserve">        #</w:t>
        <w:tab/>
        <w:t>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long</w:t>
        <w:tab/>
        <w:t xml:space="preserve">    </w:t>
        <w:tab/>
        <w:t>#</w:t>
        <w:tab/>
        <w:t>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k cylinder      </w:t>
        <w:tab/>
        <w:t>#</w:t>
        <w:tab/>
        <w:t>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reset    </w:t>
        <w:tab/>
        <w:t>x</w:t>
        <w:tab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sector buffer </w:t>
        <w:tab/>
        <w:t>#</w:t>
        <w:tab/>
        <w:t>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sector buffer</w:t>
        <w:tab/>
        <w:t>#</w:t>
        <w:tab/>
        <w:t>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drive ready   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ibrate</w:t>
        <w:tab/>
        <w:t xml:space="preserve">    </w:t>
        <w:tab/>
        <w:t>x</w:t>
        <w:tab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diagnostics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disk type      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hange status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fault INT13.sys shows disk activity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 If it isn't good for you (if you a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sident program which use this corner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DOS\DEBUG &lt; ToLeft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uming that DOS DEBUG program is placed in C:\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T13.sys is placed in current directory) and INT13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it's pictures in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, there will be the FULL installer for this program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allow you to install the location on scree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characters, used as icons. This version of INT1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ed installer) will be distributed as ShareWa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deas about new features of INT13 you want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is version, leave a message to Alex Kicelew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