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51b  Released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 except for the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  SetupIM now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VICEHIGH /L:xxxxx /S =C:\DOS\xxxx.sys" type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to support the older "DEVICEHIGH SIZE=nnnnn C:\xxxxx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  SetupIM will recognize DOS 6 blocks "[xxxxx]"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. It will check each block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ntaining statements that would be needed on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use those to prepare an emergency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bug caused SetupIM V1.51a failed to recognize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STOR.SYS, HARDRIVE.SYS, ENHDISK.SYS, STACK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WAP.COM, DEVSWAP.COM, SSTORDRV.SYS and DUBLDISK.SY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a  Released 6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identifies over 75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4, CyberTech, Dome, Dreamer, Frajer, Futhark, Gosia, Hoa, Int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us3, July13, Kiev2, Lepr2, Liquid, Loren, Lurve, Ontario7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Monster, RunTimeErr412, Sentnl-I, Shaman, Simple, Sinep, St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, Uruk-Hai, Uruk394, V160, Volga, Wild Thing, ZAP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items will affect you only if you do a "new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  It's pointles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ince IM will be checking the files o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.  The exclude menu in IM can be used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  This was causing confusion since OS/2 chang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pdating the time and date stamps normally. You 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using the Exclu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c  Released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b  Released 4-14-93 via ASP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identifies over 25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iruses: Tiny128, 2 minutes, A&amp;A, ARCV1-9, Albanian, A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otes, Beer, Benoit, BitAddict, Bubbles, CCCP, Chemnitz, Cinderell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eau, Cpw, DIR3, DemoEXE, Demon, EXEbug, Experiment, Explode, Fichv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chaF, Grunt2, Interceptor, IntruderB, Joanna, Jos, Joshua, Kamikaz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wi, Kthulhu, LPToff, Loki, Lovechild, Loz693, Luca, Lythyum, MD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aise, Malign, Marauder, Mayak, Minimax, Ministry, Mix1b, Mr.Virus, N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, Necropolis, Not586, Oxana, Pitch, PopooLar, Problem, Sandw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, Shirley, SillyCR, Silly Willy, Silver Surfer, Skew, Stasi,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SwissArmy, Tankard, Telecom3, Timemark, Todor, Tremor,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, Warrior, Wilbur, Wizard, Wolverine, X-2, X-1, Yeke.  I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lgorithmic detection for viruses generated using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(AKA mte or DAME) or with PS-MPC.  IM uses similar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remor and the V2Px or V2P6z rela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eliminated all remaining pauses in the screen displa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NE" command line parameter or if you have the "Halt"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emergencies only".  This makes IM easier for sysop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 check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/VO" command line switch (scan current disk for viruses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released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(Shareware release only)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released 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  Months can be displayed in alphabe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s are now displayed in full four digit (e,g,. 199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more obvious what's happening when viruses lik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year ahead by 100 years.  The advanced option menu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date and time forma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if you don't like the standard used for your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M will select the format appropriate to your count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IM now uses an alphabetic format for months and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years to eliminate any possible confusion betwe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've added the extended file/directory checks formerly foun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teself to IM's stand alone file checker (IMcheck)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corruption or suspicious values in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s IM's enhanced date format.  IMcheck (now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a new technique to compute the check value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results than the prior versions (1.3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  The corresponding option is also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ubmenu.  This allows you to scan several floppies h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between each diskette unless a virus or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writes two separator lines with a date/time st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report it writes to make it easier to fi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order to help less experienced users, IM will now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enu rather than the check menu whenever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an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now have greatly expanded control over your integrity dat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, you can ask IM to give these files the DOS read-onl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you have several new na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supports variably named integrity data fil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r integrity data files any name of your choic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M to give each file it creates a different (and apparentl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is makes it very difficult for someone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if you keep th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dentifies over 1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e  (Europe only) 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d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1a  (Released 11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identifies 95 additional new virus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removed the old "primary options" menu which duplicat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Released 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new viruses are identified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Released 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added three new command line options to scan files and syste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viruses and variants ar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Released 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uring a virus scan, lines are now inserted in the report wind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ny time suspect or infected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tail virus report screen can now be suppressed, eithe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for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handling has been modified to be compatible with the "NEW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buffer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Released 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d directories are reported even if checking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Released 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Released 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Released 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are no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released 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released 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