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rat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us Scanner/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! This is a beta test release! It is currently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s, and I am not responsible for any defects, damage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eniences. Use at your own r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eveloped this software as a new way to protect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user from those menaces known as viruses. It is relativel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. Just put the files in this archive into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 Then you can simply execute SCCL100.EXE and input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sh to scan/clean. The program will then perform a memory che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check the selected disk for any known (or unknown;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innovative in the method that it uses to scan for viruses)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ppen to have a virus (God forbid!) it will attempt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If it is unsuccessful, I suggest you purchase a copy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cleaner. I recommend Norton Anti-Virus, or McAfee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a beta copy, I will not be asking fo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however, you liked this program, and you wish to see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, you may send in any donations up to $5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son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244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Central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York, NY, 1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