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IEW Copyright (c) 1993 Malcolm Dru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version 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1CFG.COM (customiz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 and 5.1/5.2, including Windows) and Microsoft Word (4 and 5 and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) files, and to print all or part of them to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so allows you to search for text strings (both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1CFG allows you to customize display colors for VIEW version 8.1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ize its printing and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 configuration.  Further, you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, and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to your hardware or software through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the other programs in this package are distributed as "contrib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.  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are requested to consider making a small donatio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in this package useful. 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, but less (or more!) would be fine - whatever you feel VIEW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BS, or to my CIS address -   70574,3457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TERNET address  -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,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in any way.  Furthermore, you will never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paid me yet?" notices. I do not use - or register - "crippl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not ask you to do that with a crippled vers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filename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can be read in it won't display the full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nstantly to any part of the file in memory without disk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conventional RAM you have installed and how many TS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have no difficulty reading in up to 400kb of tex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that's one big file!   If you are not using DOS 5.0 or la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uch as QEMM386 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WordPerfect files with embedded graphic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y be substantial - not to worry, VIEW will automatically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, which would be stored in an enormous heade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However, you can override this by using the 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every possibility for rea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Word's file structure, but if you find that VIE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playing a document, please send me a copy of the fil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solve the problem and send you back an updated version of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tortuous complexities of WordPerfect document fil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 cannot guarantee that I'll be able to resolve the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been able to resolve all difficulties I've come acros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MATTED TABLES ETC. WILL NOT DISPLAY IN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THEM PRINTED FROM THE WORD PROCES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 line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    - force line wrap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- forc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correspond to /x in the usage informa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80 characters" switch allows you to see all tex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or right.  However, it does mean that lines with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display on screen with line breaks that are perh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words, which may prevent text searches from find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string (text searches are limited to "hits" in single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ce to ASCII" switch allows you to display file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Perfect and Word files have non-text headers (and Word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ooter) that are normally not displayed if VIEW is allow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NEW IN VERSION 8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 has an improved menu interface. In particular,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has been changed: F2 automatically selects "case insensitiv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automatically selects "case sensitive".  The algorithm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 WordPerfect formatting etc. codes have been improv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stable (I hope!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1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1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1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1CFG allows you to override the default number of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speeds.  VIEW as shipped is configured for normal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coded to display 25 lines by 80 columns. 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rameters to get maximum benefit; if your system crash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non-standard hardware and BIOS software out there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1CFG allows you to set the right margin for use with the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 files automatically use the right margin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you use the /80 switch or not.  This is because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Word file does not contain "soft" carriage re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V82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[DIRD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ompuserve - GO ZNT:T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0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vailable RAM, including XMS and EMS memory. [DSKSPC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CompuServe; GO ZNT:T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