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 T R I B U T E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.0 [ATTR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rent Bu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&lt;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 file attribute utility, similar to Norton's FA. 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on, however, in that it can handle directories, and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.  For an explanation of the different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ributes Explained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&lt;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ATTR [options] [drive:][path\]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= Hidden                Use + or -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 = Read-Only             th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= System                attribu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TR EXAMPLE.EXE /H- /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the hidden attribute OFF and the read-only attribute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EXE.  The order of the command line paramete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, so typing ATTR /H- EXAMPLE.EXE /R+ for the above exampl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can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D:\SECRET\*.* /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 the hidden attribute ON for all files in the D:\SECR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wanted to hide the D:\SECRET\ 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D:\SECRET /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ffecting directories, "hidden" is the only attribute that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same drive as the files in the filespec,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 Typing ATTR with a filespec, but no options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files in the filespec with their attributes.  Typing AT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no filespec, will set the attributes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yping ATTR with neither filespec, nor option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in the current directory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&lt;  Attribut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ttribute is set "on" when a file is created or upda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DOS's backup, xcopy, and restore commands to determin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since they were las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attribute prevents DOS from displaying a file (or a director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list.  The file still exists, and can be used in the hidd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filename.  This attribute is useful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attribute prevents a file from being dele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able to see the file (assuming the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on) but you will not be able to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tribute is useful for protecting files containing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tribute designates a file as a system file. 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the hidden attribute in that the file won't appea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&lt;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as written for an IBM PC or compatible using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25 display is required, and can be color or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&lt;  Comments? 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find any bugs, I would be interested in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.  You can reach me on CompuServe at 75210,3120 or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mont Arsenal BBS at 913-267-5238 or 913-267-9624 (N81) and leaving E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ircuitNet, you can route a message to me at 91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\&lt;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freely distribute this program to all 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yond, if you like) as long as no fee is charged other tha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expense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3/07/93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 ATTR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as written in Turbo Pascal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