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ear File Date &amp; Time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r. 1992, By Mark 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DATE will remove the Date and Time display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 when listed using the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: CLRDATE FileSpec  &lt;-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: -C    = Confirm before clearing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?    = Mor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need some help, you may contact me by s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CompuServe ID 70053,22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