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1993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lets you manipulate directories, files, and archives in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 way.  You can use D right now without reading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S-DOS prompt.  Remember to press the Alt key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"?" for a summary of what different keys do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s.  To make sure you don't miss some handy featur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ing previous prompt responses, locating a particular file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me back and scan the documentation after try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an be used on any IBM-compatible computer.  Any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80 character lines, including those with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ill work correctly.  D runs under MS-DOS version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The amount of memory required is dependent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; 150K is fine for normal directories, while 250K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urrent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specific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th identifies a directory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uses other programs to perform some operations.  When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 text file and press enter, D looks for a program nam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file.  D first looks in the directory where D it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and then continues down the search path until it's successful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s EDIT to edit files, PKXARC and PKARC to access ARC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and PKZIP to ac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 to use a different program for listing or ed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program via an environment variabl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ST identifies the list program, and DEDIT specifies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ny display or edit program that can be invok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to process on the command line can be used.  E.g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to edit your files when you press Alt-F1, ent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dit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dit=c:\brief\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b.exe is in the directory c:\brief) at the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 summarize how to perform various operations using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Navigation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a file        Type the file or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y                 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the up and down arrows, PgUp, 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PgUp, Ctrl-PgDn, Home, and 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next      Type "." plus the extension, e.g. "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rive              Type the drive, e.g. "D: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         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 name, e.g. "C:\MSDOS" or "\UTI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"..\TES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0 to vie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, e.g. "D:\WORK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tree     Press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list        Press: F7 to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8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9 to sort b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10 to sort by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F6 to reverse the current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out                   Press Esc to view previously view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X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Basic Operations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             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ARC or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 or ZIP archive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program             Position to the .exe, .com, or 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s                Position to the file to copy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target path name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NEW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             Position to the file or directory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ies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iles or           Position to the file or directory to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 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name, e.g. "NEWPROG.C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OLD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               Position to the file to move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directory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BACKUPS\*.??1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 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file  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ultiple files       Press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A" to mark all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J" to mark files that have an "*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B" to mark files that have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 file             Positio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files         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Advanc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s to an ARC       Position to the file to be added, or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archive               fil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archive name, e.g. "BACKUPS.ZI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:\DB\BACKUPS.ZIP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  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+" followed by attributes to set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RA") or "-" followed by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r (e.g. "-H").  "H" indicates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R" indicates read only, "A"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, and "S" indicate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and time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ate and time in the form "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x" where mm is month (1-12), dd is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month (1-31), yy is last 2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ear, hh is the hour of the day (1-12),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minutes within the hour (0-59), and 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to indicate AM or "p" to indicate P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.g. "4-23-92 7:20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-enter DOS  Press Alt-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desired MS-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exit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ree space on drive  Press Alt-F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         Press Alt-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irectory name, e.g. "TEM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NEW" or "\MSDOS\BACKUP"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Operations at Prompt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operation   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revious prompt      Press up and down arrows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insert     Press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urrent response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Combin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           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changed          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large files       Press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with a      Press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tension        Type "." plus the extension, e.g. "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with multiple        Sort (via F7, F8, F9, F10 and Alt-F6) on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again on major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to group files with the s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ether and sort within each extens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10 (to sort b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8 (to sort b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s distributed as shareware.  I encourage you to try D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 program and this documentation file are not modified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D useful and decide to use it regularly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All registration payments will be donated to Oxfam Americ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development and disaster relief agency.  It's a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ty that I've been supporting for many year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xfam 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you a copy of D that does not display the initial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copy will be registered to you, and will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t the bottom when it starts.  I'll also inclu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other shareware I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D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D directly from me for a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.  Just send the order (make sure it contains your mailing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to the above address.  You'll receive a 5 1/4 inch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containing the executable and documentation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ther formats (5 1/4 inch 1.2Mb or 3 1/2 inch 720Kb or 1.44Mb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vide them.  I'll also include other shareware products I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D.  I'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are using D, where you obtained it, and what problems, bu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you find.  If you tell me about enhancement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, Canada, Quebec, Hong Kong and the United States)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onsectarian, nonprofit agency that neither seeks o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1 - 4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environment variables DLIST and DEDIT to specif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operation with PKZIP version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0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lease 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