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      : What is eating up all the space on my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: DAAG (Disk-at-a-Glance)  Version 3.2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: - To provide a tree structured directory "map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hard disk(s), with Directory Sizes and Branch S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 make it eas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ver type "CD\... "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ed Report helps you know "What's installed 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Corporate Customers to tr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Key Featur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Tree-structured Directory Map with Directory &amp; Branch Siz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Quickly LOCATE directory by typing in partial 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Useful statistics relating to File and Directory Siz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"Drill Down" gives useful summary of File Extens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Quickly Change Directory / Logical Driv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Shows Hidden Directori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3 Piecharts and Bar Graphs (need EGA or VGA!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Includes Delta-DAAG, a program to TRACK FILE CHANGES !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Includes a Graphic front end program (DFE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Includes a file BROWSE program (SHOW.EX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Can "launch" programs without taking up any extra memory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Printed Report helps inventory installed soft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Handles up to 5000 directories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Mouse Aware - can even "type" in run parms with the Mo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: Simply copy DAAG.EXE, DELTAD.EXE, DFE.EXE, and SH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in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DAAG" at the DOS prompt; then READ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through the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, PGUP, PGDN, HOME, and EN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ype part of the directory name, and the light ba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equipped with a mouse, you can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and click the Left Button, or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ointers located at the ends of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you can click on amy of the Function Ke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(hint line)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nd their function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the Scrolling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AO date"  is the date that the Tree Map file was la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eriodically regenerate this file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dden directories will appear with an "(H)" following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e Cumulative size column for any directory refers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all the child directories of THAT directory,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in the directory itself. If the directory has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umulative value is left blank (since it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% of disk" column indicates what percent of the Total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 the Pie Charts, each slice represents which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d disk space" is taken up by a directory. This is requ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 Chart percents will always add up (approximately, due to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Dirs" column gives a count of how many directorie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, including itself. However, if there are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aning the count is 1) the number is not displayed (to reduce cl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manner that the cumulative size i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oking at the value for the root Directory,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many directories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: If you add or deleted directories, they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ee Map until you Regen the Tree (with the F7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To Chang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from the main window will present you with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gical disk drives (Note "A" and "B" ar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drive and hit enter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rive letter, -or- click on the desired lett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DAAG start on a drive other th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destination drive followed by a colo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"DAAG D:" at the DOS prompt will cause DAAG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D", regardless of which driv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yping a nonexistant driv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, F4, F5: PIECHARTS &amp;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3 to get a piechart of the top 16 directories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used. If you have more than 16 directories, th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grouped collectively under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produces a similar piechart, however, only the FIRST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is means that only the directories that are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re shown. The file sizes for each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the first 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roduces a piechart similar to the F3 option, but consid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ANCH (hilighted directory AND all subdirectories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5 with the light bar on the Root Directory produces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ie chart is selected, hitting Enter or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ither Mouse button takes you to the BAR GRAPH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 of the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harts show "the top 15" directories, as far as being space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else is lumped together under "All Other")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200 or more directories, the ALL OTHER gets too b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"slice"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s show ALL directories, but only about 50 can be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or the directory names start to collide).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graphs is controlled by F3 (increase by 5) and F4 (decrease by 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ggest directory is much larger than the others, the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range is only good when seeing that big directory.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right, the scale is readjusted so that the bigges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are currently looking at takes up the whol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screen shows ALL DIRECTORIES for the type of pi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All, First Level , or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r click the Left and Right Arrow Keys to shift the bar grap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1 bar at a time. Hit CTRL + Left or CTRL + Right to shift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5 b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(or click the  up/down icon) to shif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, allowing more or less of the directory nam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ESCAPE, or click the Exit button to return to the Tre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harts and graphs require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- Dr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Drill Down) from the main screen will give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irectory - displaying a scrolling window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grouped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will cause the light bar to jump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 by Extension ("Drill 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or clicking the left mouse button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ox) opens up a third scrolling window of FILE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also sortable by FILENAME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this third scrolling window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DEL key, or clicking on the DE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8 key, or click on the "*" on the bottom line to prin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eport. A dialog box will prompt you to enter an optional Mach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f you manage several different machines. If us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within the dialog box to get the on screen keyboar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Id entire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AAG by typing "DAAG PRINT" (where "PRINT" is in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will print the tree map for the current drive, then end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n be printed from a batch file, which could run "DAAG PRIN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ri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sample 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Launch &amp;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when in the third scrolling wind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"launch") the highlighted filename if it is a program (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EXE" or "COM". A Dialog box will popup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un time (or Command Line) parameters.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inside the dialog box (not on the OK button) an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screen keyboard" so you can type in the parameters 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arameters and the program name exceed 16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ill fill up, and you will have to re-typ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ed filename has an extension other than "EXE" or "COM",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owse the file provided that you have a browse program named "SHOW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ong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a different file browse program, such as LIS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DOS editor EDIT.COM, simply create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GBR" set to the browse program name. For 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DAGBR=LIST.COM" (without the quotes) would cre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List.Com. You can then type the word "SET" by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see all environment variables that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"SET DAGBR=pgmname" statemen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 not have LIST.COM, enclosed with DAAG is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browse program called "SHOW.EXE". It is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but is included for anyone who does not have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is mouse aware (you can even type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by clicking on an "on-screen keyboard"), and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 Keys to DFE and DELTA-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DAAG and "jump into" DFE, press Shift and F2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DAAG and "jump into" Delta-DAAG, press Shift and F4 simula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7 - Reg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G statistics are only as current as your last "snapshot".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a new snapshot to bring you Tree Map up to dat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with the mouse on) F7 will create a new snapshot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AAG runs, it will scan your disk and create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rectory structure (tre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AAG stores the tree map in a disk file called "DAG32.TR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orks you do not have "rights"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DAAG to store this file in the roo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named DAAG. (Type "CD\", then type "MD DAA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G checks for a directory name of "\DAAG". If it exists,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file there. Otherwise, it stores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color installation program for DAAG. Ra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redefined color combinations (palettes)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ich palette to us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a number from 1 to 5 on the command line after "DA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 "DAAG 3" to see DAAG with color combinati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e line "SET DAAG=n" (where n is a number from 1 to 5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This will create an environment variable called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value of the desi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will have to reboot your system in order fo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G requires about 3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on adding up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 of all directories (the Cum. Siz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is not exactly equal to the Current Used Space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(total disk size minus the spac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DOS allocates file space in CLUSTERS (usually 2048 or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a cluster). Even a 20 byte batch file will actually use 2048 or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clust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 (DAAG.EXE, DFE.EXE, DELTAD.EXE, and SHOW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s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G, DFE, Delta-DAAG, and SHOW may be used by anyone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l 30 day evaluation. Additionally,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companies for a reasonable fee not to exceed $8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se programs after an initial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15 payment plus $2 shipp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$15 covers all 4 programs: DAAG.EXE, DELTAD.EXE, DF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Registered Users of earlier versions of DAAG: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, cannot register the upgrade on Compuserve - m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 and approximate date of registration directly to Steve Leo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ast!    Convenient!    Register on Compuserve !!!!!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am in the process of establishing a relationship with Compuserv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pt DAAG registrations from Compuserve members. Please typ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Go SWREG" and search the database using "DAAG32" as a keywor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ceive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are fulfilling a moral obligation. The author has sp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 on compilers, toolboxes, and books requir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receive a BONUS DISK,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long with some other utility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USTUFF, an ancient but still useful utility that scan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for files that are a user-specified number of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finding that file you created last week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what you called it, or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ew2, a text file compare utility that lets you brows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by side, each in its own resizable window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to compare the current program to the "*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Lets you manually resynch the compare when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have been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AG (Charts-at-a-Glance). This program draws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directly from text files, using indentation to deno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bordination. Turns your outlines int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O (View Open) - A memory resident program that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 at any point in time. Useful for programmer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general snooping. See what files that progra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ASER1 - prints single mailing labels to laser printer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specify which position on the sheet to print t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ater reuse the same sheet, print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s memory resident and uninstallable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applications can print a single label to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eate a config file, indicating which posi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pture the data from. Works only for 1 3/4" by 4" (2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, such as AVERY 5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ill be in ZIP format on a 5-1/4 inch DSHD (1.2meg)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 Corporat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buy a DAAG "site" license and use DAAG on all your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Tree Map is an easy way to track what is install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minimal:   Unlimited machines $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