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92 Jules Brenner         BRT71EFR.EXE copyright Microsoft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N EARTH IS D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(Directory Find) is an expanded file finder.  'Expanded' means it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ind files.  It will show you disk space and usage for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 one report; it'll show you which files you chang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or within the last x number of days; it eliminates all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haracters which means you can say goodbye to the '*"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directory listings; it will list as many as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s; it will filter out specified file parameter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s by size and with embedded strings and within an alphabetical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id your housecleaning by showing you all files on all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that have been changed on the current day.  Enough?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 there's more it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F the most powerful directory program?  YOU te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fer you to the manual which follows the registration info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for the fullest possible understanding and use of DF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fer to this document file for each update.  The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space to list all the possible function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The details and the ever-expanding power of DF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Please refer to the WHATSNEW.DOC file which describe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mprovements for the current version.  UPDATES (in this file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for all versions.  Before using DF, we also ask you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sponsibility statement in sec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a mere $15.  If you find something that does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ight, or if you wish DF did something it doesn't now do,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make requests.  In any case, if you find yourself using 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registering is the right thing to do.  If you can't aff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, at least let me know you're out there.  No software police will vis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to: 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F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JB Utilities.  By ordering the book, you get three for o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ore utilities,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live here, you can also ask for it in your local bookstore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stores carrying it at the time of this writing include: Dutton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French, Book Soup, Big &amp; Tall Bookstore.  It is also being carr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stands and restaurants.  If you obtain the book from a retail out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us a note that you request registration for DF.EXE an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is book looks like, you can use the technology at hand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RESTINDX.ZIP from a local BBS.  It contains a .GIF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.  You can also send a request to us for the file but please send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 to cov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appear that this is a book exclusively for Los Angeles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haps even more valuable for those visiting from othe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If you're planning a trip to Disneyland (or wherever)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ich are the better restaurants, where to find them and how cl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you.  If you're staying at a hotel, ask the clerk to help you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aurants in the area.  Let your local travel agent help you pl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ahead of time if he or she knows a bit about the geography of this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for BBSers: the file RESTINDX.ZIP is being distribut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BBSs.  It contains a .GIF picture of the book. 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cenari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live in Hollywood and need to meet a business associate who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in Santa Monica.  Neither of you wants to come all the w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You check the zip code map (as in the Thomas Guide) and fi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 in the middle of the two areas.  It's not too far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next check out the restaurants that are available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 and find 3 that you've been wanting to try and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and your sweetheart are rushing to a screening (or, game, conc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Getting ready took a little longer than you expected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.  You decide to eat en route and know of a great little restau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re and find others had the same idea and there's a long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Brenner Restaurant Index out of your glove compartment and fi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staurant two blocks away and another 4 at slightly greate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ute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're going to a movie that's hot and you know if you get there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movie, you might not even get into the parking lot.  You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renner Restaurant Index and find there's a truly fine restaura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theater that you can park at the theater OR the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ver.  Getting there at dinner time instead of at scree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you an easy place to park--and only once!  (I've done this by d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han Dara, one of the great Thai restaurants, when going to the Cine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F library (zip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F.EXE is self-documenting. 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 (It should be noted that because DF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capabilities, the syntax screen is incomplete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, but for all the possibilities, the following is mu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detailed documentation of DF's command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........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............... DF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................ FULL LISTING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................ LOOKING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. Part Alf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............... LOOKING FO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................ LOOKING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/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................ LOOKING FOR A STRING WITH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................ LOOKING FOR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............. LOOKING FOR FILE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................ LOOKING FOR FILES ON A 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................ COMB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................ LOOKING FOR FILES WITHIN A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................ LOOKING FOR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. New,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Houseclea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................ DISK SPACE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................ DOS's WIDE (/w)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................ DOS's SOR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................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................ LOOKING FOR FILES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................ COLO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...............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..............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...............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...........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...............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...............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...............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................ CAVEATS, LIMITATIONS OF 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F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            DF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typing DIR without parameters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entire directory.  Of course, DF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 It lists in two columns and thereby show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files per screen.  Further, it automatically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creen is full and there are more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'DIR /P' except that you don't have to 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ut.  Any keystroke except 'x' will continu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screenful, and so on until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directory listing may be aborted by pressing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LL LISTING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 can also list the entire directory contents for 2 to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in one command.  To do this,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pecified and surrounded by backslashes.  Each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ust be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 \AS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ontents of the DOS and the AS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sk for a listing of nested sub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3rd nesting level.  Just be sure to e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name with the backslash, as above, else 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last directory name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ing more than one directory in one comman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commands, this syntax is required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.EXE and .COM files on the DOS directory. 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(though less desirabl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\DOS\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EXE \WP\.TXT \UTIL\.COM \SW\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at up to 4 parame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OKING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on a directory may be list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name(s) in ques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s beginning with 'A' o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 in this over the DIR comman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character '*' is unnecessary, mak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often used a bit less cumbersome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PART ALF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you to list files within a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  The syntax is str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E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ll files which begin with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between E and L, inclusiv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CA-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legal, listing all fil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but with the 2nd letter between A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variance from this structur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Even though this produces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all into the range specified,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phabetized.  The listing will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order may give an ind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older and which newer (though not infall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one possible preference. 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phabetical listing, we sugges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orting program, such as Norton's DI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ory itself is alphabetiz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nder this option will be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is is the first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, it's not fully implemented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you cannot specify a non-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art Alfa function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OOKING FO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EXE files.  The dot tells DF to look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strings.   1, 2 or 3 letters may be u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list all .EXE files, but will also list .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ST and any files with extensions that begin with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o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ist out all the .ZIP files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is needed if you don't have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ist only those files ending in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racter extension, such as .B or .BI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a forward slash after th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limits the search fiel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files with a 'B' extension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with .BAS or .BI.  In other words,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DF not to assume a wild card in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OOKING FOR FILES WITH NO EXTENSION AND/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listing of files with no exten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e dot will tell DF what you're af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actly the equivalent of DIR *. sinc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cluded in the listing.  Sh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as we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]     or    DF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racket will tell DF to do the equivalent of a DIR *.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pplies to the default directory on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]    or    DF 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subdirectories and files with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roo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\]  or    DF a: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subdirectories and files with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oot directory of drive a: (or any other driv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']' forms list files in the DIR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t every screen-full, requiring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OOKING FOR A STRING WITH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know that the file you're after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sequence in the filename, but may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name, the single quote character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F to look for the specified string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'C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'C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containing the string CL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r specified drive.  The resulting list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BCLONE.EXE, CYCLONIC.TXT, CLONE44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 This capability is not only not possible wi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be possible with any other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's an exclusive!  (Or, WAS, when it wa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LOOKING FOR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llows a search for up to 4 differen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one time. 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COM BR 'CL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.COM files, all files beginning with 'B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which include the string 'CLON'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all files with no extension.  Mix an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LOOKING FOR FILE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DF makes it as simple as possible.  Just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with the drive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rive letter and the colon.  It's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ells DF it's to look at that othe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the .COM files on the root direct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Note there should be no space after the c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th.  Note also: this is the only exception to ou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hifted characters in DF.  Our excuse for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s that the use of the colon for a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universal to ignore.  Also, it adds emphas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, avoiding ambiguity and/or error.  (Convinc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6, the command parameters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rives are almost as complete as tho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.  One exception is subdirectori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bdirectories on a floppy drive, it's probab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at drive for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should not be directed to a non-formatte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e outcome is a system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any other parameters that do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default drive, we would welcome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mportant to remember when listing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there is no space after the colon --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s, a space is used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.COM .EX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/S 5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/F .TXT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LOOKING FOR FILES ON A SPECIFIC (NESTED)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lash (\) is the key to telling DF that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files on a specific subdirectory.  We'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how to specify all files for 2 or mo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The principle is the same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COM files on the DOS subdirectory as spec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\DOS\ASM\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ASM files on the ASM subdirectory of the DO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limit for nested subdirectories is 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mit is reached DF will so note an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\DOS\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.EXE files on the DOS subdirectory of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OMB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bove, with the exception of the ']'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mbined on one DF command line. 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4 on any one execution.  The comman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limited to one parameter per each execution of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OOKING FOR FILES WITHIN A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 allows you to list files which fall with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size.  This may be helpful when you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 but know the approximate size of the fil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) you're searching for. 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on a directory that ar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5 kb and up to 900 kb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strictly speaking, you don't get exact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enter is multiplied by 1000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.  This is because most of us think in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isturbs your sense of perfection, howev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your disagreement so that we can judg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S" or "/s" is the switch that puts DF into siz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It is ordinarily followed by two numbers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e first.  The first number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of 45k or larg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S 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st all files below 45k.  Note there is n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number and the minus sign.  A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the same effect as the first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OOKING FOR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will list only those files that are d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ays counting ba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those files that bea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ose files that bear a date with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11 days (including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date is the on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about.  If the date is set incorrectly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ate other than the current date by i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at date that DF will consid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W &amp; recent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's very desirable to limit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or specific parameters only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.DOC file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10 A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only files beginning with ABA for the p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USECLEANER option  (DOS 5.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dvent of version 1.8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 report of all changed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on your hard drive.  It checks ALL you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down to the 2nd nested level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urrent date and shows them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for this little gem of a routine is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 of the '-' param and the '/A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', as discussed above, reports o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'/A' switch means, to DF,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: check all my directories for file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  We call this the 'Housecleaner' o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w it helps to make you aware of files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ete but forgot to, extraneous debri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created that you don't really nee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an application that you were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e of much less n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this option is not ye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back to previous days.  To check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day, just change the date with DOS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(Don't forget to change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of DF is also availabl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 We call it WORKCHEK.  Request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SK SPACE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venience, DF will give you a report o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age.  This includes amount of spac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he current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report, which is independen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or the report on a non-default driv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y drive spec up to (and including) E: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d that there should be no space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combined with other parameter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or the current drive.  It cannot be comb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ealing with non-default drives.  The "=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last parameter.  If it isn't, it's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rded or misinterpre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BA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with the extension '.BAS'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pace and usage under the listing.  Note: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6 files are listed under this usag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use before the return to DOS in order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scroll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get a multiple drive spa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is slightly different, since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irst parameter, followed b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 B D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order of drives is up to you.  Up to 5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ported on with this function.  Unclos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without disks may cause system freezin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  In the above example, if B dri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the reading would have been totally un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delay when read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yntax is the reason that when the drive spa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ked for as one of several parameters, the '='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.  It should definitely not be first, sinc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following the '=' will be interpreted as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ther hand, this syntax provides an alternat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 wel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ingle feature is one which individu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ally perform as their sole function.  (Pat, p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are times (perhaps many times) w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 listing of files AND the drive repor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A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non-default drive.  These commands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 usage and amount available bel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It is not possible to combin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.  For that, use the single '=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is parameter may cause some fil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view because of the additional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report.  It depends on how many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We'll probably soon fix this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this time around because it require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ding (read 'RE-coding') and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 I felt that there's a benefit in ju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ven if not perfected--so long as this eff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writing, the '=='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cumented on the syntax screen, which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full.  A redesign of that screen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 might be forthcoming, but only i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ed by users.  To convey the general usage of 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abbreviations are less good, but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iews.  All you need do is expres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 about the disk space report as i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to large hard drives.  The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vailable disk space are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, while the used amount is only rounded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10.  We hope this virtually insignificant dis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cy doesn't bother anyone.  This is only tru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OS's WIDE (/w)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 /W lists files without size (in k) no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  The advantage is to see more filenames on screen.  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lumn listing may obviate this command for mo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uld not be complete without the capability. 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quivalent of DIR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B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s beginning with 'BR' listed in DOS'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Note that there must be no space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and the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SOR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 sorted directory listing on any of fou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;    or    DF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listing sorted by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YEAR (don't confuse this with 'date');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by SIZE.  (Since /S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limited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created on that directory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for that file, an 'out of space'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ed file is deleted as part of the process. 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rting procedure is noticeable on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worth noting that we provided two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ort because (1) some users may like to have just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arameter for this oft-used option and (2)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with the other 'swit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s depend on the presence of DOS' SORT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be in your path or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cannot be combined with other DF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ecification may be used: "a:;" or "B:/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   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may be used to filter out specified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age of this would be f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xtension is specified. 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F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EXCEPT those with .EXE and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lable only in registered cop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entive to be fair to the author.  If you have a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pproach, please voice your objection.  Th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may be removed under sufficient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LOOKING FOR FILES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A' switch may be used to search for fil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 on all directories of the default drive. 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is allowed under this param, and it is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igned only with DOS 5.0 and above. 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.CO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/a 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in the first instance, list all .COM files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rive.  In the 2nd instance, you'll get a list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your drive which begins with the string 'V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sting will include the entire path as well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d it will paus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apabilities of DF are not supported under the /A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Non-default driv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COL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will list files in color on any monitor capable of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ing is not alterable by the user b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hen registering.  The color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EN for  ".INI"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YAN for  ".BAT"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for ".OB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LE for ".DOC", ".TXT" ".PRN", ".MSG", ".LS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OWN for ".BAS", ".ASM"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BLUE for ".SY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GREEN (chartreuse?) for ".DRV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ANGE for ".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GHT PURPLE for ".PCX", ".TIF", ".GIF", ".IMG", ".PIC", ".BM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FON" &amp; ".EP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YELLOW for ".EXE", ".COM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listings can be turned off (and back on)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 toggle.  When color is turned of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defaul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Additional note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lone version of DF must have BRT71EFR.EX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in the path.  This version is best if you are run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requiring BRT71EFR.EXE since each individual program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DF as useful as possible, it, too, should be on a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.  If you run it from another drive, best results are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lone version, which doesn't require the presence of BRT71EF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larger in term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does not contain much in the way of error-checking, beyond what DO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ght not offer.  Where this may be a problem is if you do a DF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n't exist, where the floppy drive door is open,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Rare, and we leave it to the user to avoid such mistakes.  A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oor could hang up your computer (a warm or cold boot will c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ituation).  More often than not, however, you'll be able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close the door and then enter an 'R'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ay notice if you send this file to your print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mbedded form feeds.  My thinking on this i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urnish its own form feed when a certain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Mine does this, but perhaps that's because it's a laser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for sure, but maybe dot matrix and impact printers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so, then you might want to do your own formatting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place a Control-L character every 6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se printers work like mine, not having form feeds built 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with your own utility or application in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 never have liked those pesky embedded commands, making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fit my life's plan or defaults.  My print utility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and font size.  I like it that way.  I hope the majority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like it that way.  For those who don't, sorry.  Write me a letter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lov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3    Bug fix for files with less than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s, as in: INCLUDE.BI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2    Recompiled with Basic 7.1 (PDS). 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with BRT71EF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of specific parameter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1    Updated syntax screen. 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     Search for files on all 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DOS 5.0 or abo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ug fix.  Under certain circumstance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x to detail here), when the '='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2nd param, it caused an unwante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ecleaner option to check for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entire hard drive that have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L, subsection a.  DOS 5.0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7     Added "Part Alfa" capability to list 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mited alphabetical range.  See Sectio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2:   Corrects disk space report for larg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1:   Corrections in '==' parameter.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 was printed across center of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o print below.  Note that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option, the printing of the rep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extra carriage return and scroll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f files off the screen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 22 files listed for the last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lea to register is removed from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:    Reports disk space for up to 5 driv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mised, most commands are now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default drives (such as floppie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F from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 function add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==" option for files AND drive capacity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gives you all that DIR gives you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may have miss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1:   Bug fix.  Somehow, a bug crept i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tiple directory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UN45.EXE now included in library. 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wnloading a bit longer, but it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:    Sor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 in the ']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mall program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registration form, pack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back form included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report (= option) combined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NOTE: with the addition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uple of bugs were created i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ing features.  The bane of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pologize for any inconvenience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n't abandon the use of DF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ight.  Most of the bugs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of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:    Lists subdirectories and files with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oot directory on default dr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ing by n days prior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ug concerning files with no exten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on disk space and us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yntax screen for high spe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ing of one- or two-charact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:    Improvements and shortcuts in the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are now entered in approximate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:    Bug fix.  DF was not finding 1 and 2 lett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erly.  Bug found by Shel Talmy.  Thanks S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:    Internal string search enabled for non-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ed directory enabled.  Equivalent of DIR |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stopgap capability. 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orted directory will be listed in 2 colum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pauses as all other DF lis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requires you to have a hand on you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o do your own pausing for lo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:    DF is the new name for the program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s DS.  The new name was adop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ssible conflict with Norton's D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purpose of calling it DS (Dir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-star) was superseded by many oth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merely avoiding shif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, version 1.0 adds the file siz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updates since DS, version 1.8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thanks to Daniel Maxwell, from Idaho, for his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ke Angelin for his BBS post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 and Steve for their Beta testing an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s, all of which wer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encouraged to report all bugs to the autho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ays for bugs to creep into any program i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dded and all the previous capab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lawlessly are not thoroughly tested.  Sinc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is utility, even obscure bugs will eventually com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but in the spirit of partnership, all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a bug they encounter.  The file, FEEDBACK.DOC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to facilitate such reports. 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us the form merely to report good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bug appearing in a commonly used op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you go back to the previous version you were 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(s) is(are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may be distributed freely so long as no alterations are mad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o the archive nor to this documentation.  Shareware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up to $5 for the DF utility without specific permission so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us of their distribution with a copy of the ad or catalog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ered.  For any greater charge, distributors must first write us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to explain the reason for the hig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the end user is a mere $15.  (See above for alternat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version is available on request when registering.  Go ahea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ay.  Encourage me to write more by registering.  If you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F regularly, it's the right thing to do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t least 1 update when available as well as notifications (or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JB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 CAVEATS, LIMITATIONS OF 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JB Utilities exercises maximum effort to ensure that n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pose any danger or threat to a user's computer and/or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are not aware of any such risk, prudence demands that we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ake no responsibility for your use of our programs.  In using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you assume any risk and that by your use you assu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 if this kind of language ("risk", "responsibility", etc.) s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, it should be added that this program is not written just for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We actually wrote it for our &amp; our associates' use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 basis, almost never using DI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etc. appreciated and encouraged -- even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Yes, if you say, for instance, "hey, if you'd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capability or that capability], I'd pay your filthy fee!"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d it just to part you from your fifteen.  In fact, tha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ow DF has developed into the program it is.  So, don't be shy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isten to a hard luck story.  Heck, if you're only using 1/3 of 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we'll accept $5.  You be the judge and executioner.  ("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pe is rough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or excuses to JBUTILS, P.O. Box 46116, Los Angeles, CA 90046-0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addressed to me on Prodigy.  ID# FTSN9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.B., for JB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