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ncrypt-It user,                           18 Ju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Encrypt-It provides several enhancement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suggest ways for us to improve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in the enclosed suggestion form (SUGGEST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:  Follow the directions provided with the 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called EID (for Encrypt-It DOS)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to it.  Run EID.EXE for the m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:  Follow the directions provided with the 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directory called EIW (for Encrypt-It Win)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to it.  Run EIW.EXE for the main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File Manager.  You can either highlight EI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uble click on it or use the run command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path (i.e. C:\EIW\EIW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JUN 91 - Initial release of the DOS and Windows versions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speed Data Encryption Standard (DES) plus ou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ers of proprietary encryption for your data.  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from diaries to coporate propriet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AUG 91   Added graphics for statistics histogram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16 bit CRC information into the encrypt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versions ensuring you are notified if the data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ed.  Also provided mor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NOV 91   Speeded up graphics for file statistics.  Expand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 Expanded several of the dialog box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feedback.  Touched up to ensure Windows 3.1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FEB 92   Added multi-tasking background operation, graphic status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help, plus a more standardized us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JUL 92   Both DOS and Windows:  Up to 50% faster encryption/decry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additional enhancements to improve the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release both DOS and Windows upgrades at the same ti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them in sync.  We want to ensure that you can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data between DOS and Windows cleanly as we impro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Encrypt-It.  Site licenses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versions.  Use whichever version that bes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s are fully interchangeable between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the lates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Encrypt-It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s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683-38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