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N C R Y P T - I T   F O R  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decryption, and crypt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ing the secure Data Encryption Standard (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rypt-I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ion/Decryption/Cryptanalysis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yton, CO 80831-7402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 by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Encrypt-It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Encrypt-It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Encrypt-It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Encrypt-It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Encrypt-It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Encrypted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DATA ENCRYPTION STANDARD (D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ncryption schemes are kept secret.  On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which was issu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Bureau of Standards.  Even the National Securit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A) was intimately involved in the development an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know where DES came from, but how does it work?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its encryption by working on a block of 64 bi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sing a 64 bit key (we generate the 64 bit key from y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DES is a substitution cipher.  We know this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but don't worry, we have hidden all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ehind an extremely easy to use interface.  Ou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and extensive on-line manual make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 simp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id we choose to implement DES?  We chose DES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Its ability to protect your data is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goal is to provide you the best possible softwar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ection of your data.  We use multiple 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with DES as the final layer of prot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Because of this approach, we feel your data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better than using DE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ncrypt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s a powerful encryption/decryption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crypt any file using Data Encryption Standard en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crypt the file using a confident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encryption and decryption on entire group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btain file statistics (frequency/distribution, mode,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n, and more) to determine how well the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to look at other encrypte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Keyboard macros - 100+ macros each with 1000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DOS Shell - Call up a DOS shell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creen Blanker - Also protects your key by era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512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Encrypt-It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.  Two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floppy and a hard disk (300K free space minimu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Encrypt-It is compele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Encrypt-It for 15 day trial/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You may not use the Shareware version on other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avoid purchasing additional copies of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give away any copies or make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y operational program for other than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of Encrypt-It has a uniqu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EI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ncrypt-It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_HM.TXT and EID_HM.INX are requir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-line manual.  So please make sure that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EID.EXE, EID_HM.TXT, and EID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.CNF, if it exists.  A new EID.CNF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 and re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Encrypt-It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EID.CNF file and try to run again. 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Encrypt-It continu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Note to advanced users:  To be able to run Encrypt-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 your hard disk, create a batch file called EI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EID\EID.EXE /C=C:\EID\EI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Encrypt-It from any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full context sensitive help and on-line manua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install the help/manual path within Encrypt-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optional configuration files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/C= command line switch.  You saw an example of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section.  Create as many unique configur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using unique names.  At startup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y of the configuration files throug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/C=MyConfig.CNF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EID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crypt-It will appear.  At the bottom of your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in more depth than the documentation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ncrypt:  Encode or hide the information within a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readable to anyone who doesn't have a special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key.  Just like you can't unlock a lock without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look at an encrypted file without the key. 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who know the key, thereby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ople who can access the intelligenc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y have access to the file.  A key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letters and numbers.  They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aning.  For example, the letters xyz1234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e provide two methods of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.  The methods are our lighter proprieta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cryption Standard (DES) encryption method. 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the more powerful method, but is much slow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method for the level of protec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can't retrieve the key you used to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rget the key for the decryption process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your file.  This is the nature of data protec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ay of helping you recover any lost data due to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ecrypt:  Decryption is the opposite of encryption. 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 the encrypted file to reverse the encryp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you the file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alysis/Statistics:  Here you can "look" at any fil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are distributed within the file. 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allow you to get a feel for the "goodnes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stall:  The installation portion of Encrypt-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Encrypt-I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 (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enter with the "pick from a menu" 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the directory mask and path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you will be given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.  Press enter with the first file highligh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gain on the next menu to accept the defaul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.  Don't forget to pick a unique key for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encrypted your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arning ***   Encrypt-It remembers the last key you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retype it in if you want to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ext operation.  This makes it easier for you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to a problem if you walk away from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till running.  Another user could potenti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last key you used by checking the encrypt or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We recommend that you NEVER encrypt or decry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leave the area with Encrypt-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ENCRYPTING/DECRYPTING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encrypt a fil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en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 pulldown will appear on the menu with the Selec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highlighted. 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ess enter.  You will now be prompted for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ich is to be encrypted and the mask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being asked for the subdirectory name for it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ess enter to accept the default directory. 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appear with the first filena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ress enter to use this file.  You will then se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multiple options for paths, key, and output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file we've encrypted, the key wo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The cursor should be on the line prompt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So choose an easy to remember key and type it in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efaults by pressing enter.  Note:  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filename is the signal that you are don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file will now be written in encrypted fo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key and the default filename show. 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is broken into small blocks which can be easil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computer's memory then encrypted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number increase as each block is processed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 "Operation Successful" messag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fter 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highlight the decrypt sec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rypt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rypt a file you reverse the process for encryp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elect the file you just encrypted using the sa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encryption.  Use the same key as when you encry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utput file name will be extracted from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file. 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tag option to tag multiple files for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in a batch mode.  When you use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tagging multiple files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tagged, Encrypt-It will prompt you for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work with the entire group of fil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FILENAM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generate a unique destin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crypt a file.  You have the option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for single file operations.  We suggest a tilde (~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haracter of an encrypted file's exten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n extension of a ~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r directory is checked for files and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-99 and AA-ZZ until we find a unique unused filenam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extension will be a .~00 for the firs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 .~01 for the second, etc.  This technique is w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to encrypt entire groups of files in a batch mode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puts.  Using this method we can generate about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filenames by working with the file extension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ortion of the filenam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a quick interface to DOS for you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press Ctrl+X (control X).  A second cop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will be loaded to allow you to us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ype EXIT and press enter when you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o NOT load any memory resident program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are supported to allow you to easily emu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  They allow you to attach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100 keys.  These execute exactly as if you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yping the commands.  We support Shift+F1-F10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ingle keystroke.  We also have two keystroke macr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key is Ctrl+O then you press a second key. 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macros first press Ctrl+O then 0-9, Alt0-9, A-Z, Alt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F1-F10, or CtrlF1-F10.  When you play back the macr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through Shift+F10 keys execute directly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keystroke combinations where you first use Control+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.  The shifted F10 is the autostart macro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utomatically when you bring up Encrypt-It. 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macros use the Alt+= key combination (hold down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=) to call up the macro menu.  We provide extens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 in the program to make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board macro file's name is EID.MAC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pecify a different name use the /M=MyMacro.MA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gument at startup ti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 /M=C:\EID\MyMacros.MAC  (The pat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ill automatically blank your screen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of inactivity.  This will prevent your screen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tern burned into its phosphor if you leave Encrypt-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tended periods of time in an unattended mode.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the screen blanker is to zero out the stored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eave your computer unattended long enough for this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, the key that you last used has a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ed.  This automatic key erase feature of Encrypt-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protect your data by automatically erasing you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-  If, after loading Encrypt-It, you see tex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s, or nothing at all, you may have a compatibili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high speed screen updates which ma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s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.  If you are using a compatible color video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or amber screen, or LCD monitor, you may ne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rightness and contrast, or Install other "color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nstallation screen.  Sometimes executing the DOS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will not run, you may have insufficient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memory resident programs.  Try running Encrypt-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crypt-It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EID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Encrypt-It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Encrypt-It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 ANSI.SYS is a prime suspec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works closely with your computer's hardwar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its speed.  However, it never directly ad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without using standard DOS calls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software that modifies the way DOS wor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 may not function properly.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ove all memory resident software before running Encrypt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Encrypt-It may be a little confus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not made up, they are frequently used when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.  We have tried to pick a handful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erms and define them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ryption Standard (DES) - The Data Encryption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U.S. National Bureau of Standards. 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gency (NSA) was intimately involv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eptance testing of the algorithm.  DES perfo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by working on a block of 64 bits of your dat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it key (we generate the 64 bit key from yours)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is a substitutio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y -- The general study of hiding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the general techniques used for the h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analysis -- The solving or breaking of cod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 -- Any technique, method, or scheme (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sition, and XOR) used to encrypt and decryp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ard to its lingu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text -- The unencrypted or totally decrypted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text -- The unintelligible text, after encryp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-- The process of encoding/encrypting a plain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de the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ng -- Decoding an encrypted/cipher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-- The text that was used to encrypt or decryp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called a code word.  Keys can be simple everyda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ery complex combinations of characters that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lectronic information services pick your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wo regular words with a charact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keys: abc1234, Never:Again, and alsdkfqia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ographic techniques provide a very cost effec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mportant data.  There are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available today for protecting your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uses multiple layers of the following fou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ransposition - Changes the natural order of data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or the characters is used.  It swaps charac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place them in a different or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key (text string) you use for encry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TEST" could become "ISTHA SI  TAEST"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haracters are the same.  However, their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mixed up or transposed.  This process is rep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yption to return the data back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bstitution - Substitution is one of the simples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.  It creates a new order for the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order of the text ABCDEFGHIJKLMNOPQRSTUVWXYZ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 to the new order CADMYNZEOFPBQGSRHTUIVWJKX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THIS IS A TEST" would then become "IEOU OU C IYU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plified for illustration purpos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ion is used within a computer, all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so that it is possible to use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types of compu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xclusive Or - This is a logic operation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data at the bit level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hich consists of 10011001 (shown as bit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with 1101010 to give you 01001100 when th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ed.  When either the data or the key contain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a 1, otherwise it is a 0.  To reverse the pro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the encrypted data with the key a second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very easy for computers to perform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minimum of prote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ata Encryption Standard (DES) - DES performs it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orking on a block of 64 bits of your data using a 64 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generate the 64 bit key from the key you provide).  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tal of 16 passes through each 8 character (64 bit)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substituting a different character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there.  As you can guess, DES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.  To eliminate even that small possibility, cip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ing (CBC) is often used to strengthen DES.  CBC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or encryption layer underneath DES that ch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of the unencrypted data from one 64 bit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RAMBLINGS - SOME GOO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etworks proliferate the need for data security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in the past has largely depended on physic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afes and locks.  Computers, much to the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ernation, are rapidly eroding the possibility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(wherever a modem is connected to a phone line). 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, but in the final result, honesty depends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and all the ministrations of legislators and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have little positive effect on security.  Huma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in out.  The easier it is to get, the more likel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len.  Encryption provides part of the answer to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creased security.  It will be especially useful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open to all users but have some confident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omplex levels of users ver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, everyone can get the file but only the peop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an decode the information.  Encryption at its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mbersome and time consuming but, faster computers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ease this problem.  This is where Encrypt-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if nothing else is a fascinating exercise. 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a version of Vernham's machine developed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in the 20's as part of its lite encryption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chine used Baudot code on the Teletype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lusive or (XOR) on each character of the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produce the encrypted character.  The message wa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machine in the same manner.  The metho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reakable if two conditions are met.  First the key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essage and second the key is only used onc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one time pad."  Typically the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ng are much longer than the key (also much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we build from your key) thereby weakening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nd maintenance of keys is unworkable in the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peration of any communications operation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builds a much more complex key in its li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imple key, in an effort to provide a metho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.  It creates a one time pad based on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Most random keys are not truly random since al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repeatable and their true randomnes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ct. What is the solution?  Always the specter of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ster computers loom in the future to provide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. Thinkers build on the best though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ing them. More powerful computers and bette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will eventually provide a good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provides encryption methods that range from th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to the very secure.  When you choose DES we use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 methods as the first layer followed by the secur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rther complicates the process of break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encryption in the world won't protect your dat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-1993 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way the key.  The secure encrypting of the data is 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a good key and its protection is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select a good key?  Several th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 The key should not have a lot of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if they have any pattern to the eye th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The keys should be kept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-It supports keys up to 40 characters in lengt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use as long a key as practical.  Phrases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s should work well as the key and st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ere is any question of the random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 file, Encrypt-It could be used on i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ifferent keys.  The true randomness of the ke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since the use of more than one key should make un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difficult, if not impossible.  This proces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until the paranoia of the person generating the ke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