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)Copyright 1993  by  ALPHA 1  and STEVE LaRUE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rpose is to display a sorted file list(root dir) , the diskspace LEF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a: , the Total diskspace and WARN when there is less than 300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Syntax   FREEDSK1 MONO  to force monochrome(b&amp;w)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gistered version will display the diskspace left on ANY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the space left WARNING can be SET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ADVANTAGE'S are that it will also take care of "no disk in dr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and "disk not formatted" error and WARN you when diskspace is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check another disk without reload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....TO REGISTER SEND $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 check out to STEVE LA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send cash at your own risk)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CLUDE YOUR NAME ,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THE DISK SIZE (5 1/4 or 3 1/2) YOU NE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LPHA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EFFERSON ,MA. 01522-01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LPHA 1 and STEVE LARUE  ASSUMES NO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E USE OR MIS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(steve larue) can be contacted at the channel 1 bbs 617 354 8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-19-93  Origin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