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HardTrack V1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HDTRAK1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1 &lt;ASP&gt; - Hard Drive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1 &lt;ASP&gt; - Hard Drive Au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0 &lt;ASP&gt; - Hard Drive Au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 on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rives. Automatic, Manual and P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s. Scans drives at bootup, or us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EXE       - HardTrac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BBS       - Obtain Latest SUPE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ORDER.FRM  - HardTrac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REL.DOC    - HardTrack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The HTD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You MAY NOT distribute any version of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o encourage wide distribution, I am no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of HardTrack. Howev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erves the right to change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: 71564,7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