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rib is a file attribute viewer/changer.  LAttrib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LAttribute with all of the inclu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  LAttribb.exe (LAttrib batch version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  With LAttribb, you can specify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ommand line, and change them individ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LAttrib,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 Be sure to include the full path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file, you will be show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You will then see a list of all attrib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or delete from your file.  If there is an "X"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, that means that the file has that attribute set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Enter while the cursor is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ckets will toggle the "X" and the attribute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and Shift-TAB will move you down and up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en you have selected the proper attrib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able for that file, move the cursor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LAt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o continue with LAttrib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he file's name and a list of the attributes it poss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inues in a loop until the user enters "end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etup for 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Attrib inside my DOS directory.  My path comm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.  This way, I can call LAttrib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rib has been tested on an IBM-compatible 80286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1 and works great!  However, LAttrib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Tandy 1000 HX and does not work at all.  (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started talking about Tandy!)  LAttrib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 I cannot and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ANY computer caused by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use any damage, but I can't and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in the event that it do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