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 1.10 Documentation Ap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3 by Cactus Software Systems(CSS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 is a replacement for the "cd" or "chdir" command in DO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you can save much time and typing when moving ar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believes ND is unique in features and the "real"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versions of 'NewDir" utilities in distribu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fast simple operation without needs for tables o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 resident program(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ND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name nd.com to any xxx.com, it will not eff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ND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rther clarification of the licensing of ND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.doc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ND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ND is available to registered users for 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60 for government or for profit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ND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ND into a program should contact CS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Zortech C++ 2.14/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ND - Registration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does NOT in any way require any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CSS. However, we will address problems re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ND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ND but w/o disk                          $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ND w/returned registered version         $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15.00  ($16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60.00  ($64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1993. I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