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PaulCh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Version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8/93     1.0     When I got the ide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got the basic comman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got this version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2/93     2.0     I added the time and d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, the DOS versio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se different colo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