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Quick Change Directory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. . .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QCD 3 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QCD 3 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new directory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CD Directory window 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QCD 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les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QCD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CD v3.00                                                 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3 is a DOS utility designed to help anyone who reg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selves trying to move around a complicated,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isk directory structure, with only the standard "C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help them; QCD lets you navigate around your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ies using intui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is much faster in operation than a full-scre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r program such as NCD (Norton Change Directory)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can the entire directory structure before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.  Also, because QCD isn't a full-screen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ch smoother working for regular command-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make QCD ideal for all users who regular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and especially useful to those wh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very large disk and directory structur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ound on mos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3 includes a pop-up window displaying all the file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allows you to make sure you are chang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containing the files you want before you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.  You can move around the list of files, display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r as little information about each file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3 also adds the ability to copy files: just fo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command with any number of filenames, including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, and point to the destination director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 QCD selection menus.  As soon as you press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copied into the directory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CD's features are accessible using just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eric keypad of the standard 101-key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fast and convenient one-ha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3 is being distributed as sharewar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retain all rights to the software itsel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give copies to your friends and colleagu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pass on the original files as you received th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modify the distribu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QCD 3 for an evaluation period of no more tha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If you wish to continue using QCD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you MUST register your copy.  I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ce to continue to use your shareware copy of QC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period.  Registration brings many benefits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more details.  If you decide not to register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kind of direct profit from this software (e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it, etc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QCD 3 is straightforward;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are an existing user of a previous version of QC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einstall your existing vers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install QCD 3; if you do not have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QCD installed, proceed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version of QCD must be deinstalled because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a program file to execute,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.COM file in preference to a .EXE file, and s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execute a .EXE file while a similarly named .C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the same directory.  QCD 3 is a .EXE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evious versions were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 longer want your previous version,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want to be able to run your previou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CD 3 at will, rename the QCD.COM file to QCDOLD.CO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ble to run your previous vers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QCDOL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a directory in which to install QCD 3.  Thi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directory which already exists (such as C:\DO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create a new directory specific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QCD files (such as C:\Q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Ensure that your chosen directory is in your DOS PA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TH at the DOS prompt to see your current PAT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stalling QCD into a directory which i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, edit the PATH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includes your QCD installation directory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have to edit your AUTOEXEC.BAT, you must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before the changes will take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QCD directory isn't in your PATH, DOS won'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program file.  See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PATH command and ed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y all the distribution files to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rectory.  The DOS COPY command may be u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py all the QCD files from a flopp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to C:\QCD,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c:\q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at's it!  You have now installed QCD 3.  Read on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how to make the most of your wis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Working with QC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QCD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QCD, enter "QCD" at the DOS prompt.  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one bel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hange Directory, v3.00   *** UNREGISTER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\DOCS\HA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assumes that the current directory when QC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was C:\WP\DOCS.  The display shows an alphabe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each of the subdirectories within that directory;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, HARRY, JIM, and SUSAN. The firs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ARRY)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 QCD from a directory that has no sub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directories at that lev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new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cursor keys are used to move the highligh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 the list of directories, which will scrol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QCD's menus display no more than eight items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; if there are more than eight items in a list, Q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rrows at the top or bottom of the menu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direction the extra items lie.  You may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menus to any value between three ite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hat will fit on your screen; see "Configuring QC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gUp, PgDn, Home and End keys may also be used; Pg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move up or down by a menu-full at a time, while Ho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move you directly to the top or bottom of th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right cursor key will produce a menu of th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in the highlighted directory, if any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essing the left cursor key will move up one lev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tructure, displaying a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with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above, if JIM is highlighted, and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the display might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hange Directory, v3.00   *** UNREGISTER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\DOCS\JIM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f you press left, the new displa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hange Directory, v3.00   *** UNREGISTER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P\BACK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in this case, DOCS would be highlighted initi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ACKUPS, because you moved into the current menu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space bar, or the "+" key, will pop-up the Q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ndow (see la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Tab key jumps you instantly to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currently selected drive, while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jumps you instantly back to the left-most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 list of the drives available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other key will move the highlight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the menu whose name starts with that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exists.  QCD starts searching down the lis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highlight position; if the end of the list is 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match, QCD searches from the top of the lis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ch is found by either search, the highlight stay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CD Director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indow allows you to view the detail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ly highlighted director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find that you have to type a long sequence of 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 commands to locate a particular file that you kn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somewhere on your machine, QCD 3 will make thos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of frustration part of your computing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p up the Directory window, press either the space ba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+" key on the numeric keypad. (The "+" key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will work as well, if you prefer). 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ing most of you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shows both the full name of th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viewing, and the number of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displays full information for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file.  The information displayed i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ize, date, time and attribute flags.  (The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how whether the file is read-only (r), in n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(a), a system file (s) or hidden (h)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hidden files are displayed in low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he third line is a scroll bar.  The bar has two parts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bar that is always displayed across the full wid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, and a double bar that moves around and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as you move the highlight around in the fil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bar represents the full list of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hile the double bar represents only tho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currently displayed.  The length and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bar changes as you move around,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hown and the position of the first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full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lines of the Directory window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 details.  The number of files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n the size of your display (ie the number of r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) and on the currently selected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D 3 allows you to specify up to eight differen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s, so that you can display jus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or the name and size of each file, or the name,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of each file, and so on.  See "Configuring QC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the highlight around the window using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: up, down, left, right, PgUp, PgDn, Home and E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do so, the second line of the window updates to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details of the highlighted file. 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ppropriately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"*" key on the keypad (or the main keyboard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will switch the file display to the next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Four settings are available by default, bu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redefined; see "Configuring QCD"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  Because each display setting has a different wid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lumns of files displayed in the window v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hange settings.  You can therefore find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mise between the amount of information display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and the number of fi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p the directory window down again, you can press the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 the keypad or the main keyboard, or press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or press Escape.  The window disappears an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main QCD directory selection menus,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tinu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Q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QCD 3 by pressing Enter or Escap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election menus; you must pop the Directory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first if it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Enter, you are returned to DOS with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directory set to whichever directory was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lighted at the time.  If you press Escape, you ar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with your current drive and directory as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started Q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use QCD to change drives,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drive where you starte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D may also be used as a convenient way to copy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lace to another.  Instead of typing a long DOS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cluding the full name of the destination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imply specify one or more file specific-ations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clude wildcards)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D, and use QCD to point to the destination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change to the selected destination directory, Q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copy the files you specified from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to where you en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suppose your current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P\LETTERS and you want to copy all files with .L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OC extensions to C:\WINDOWS\PM4\IMPORT.  You could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py commands as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let \windows\pm4\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doc \windows\pm4\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CD, you can jus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d *.le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navigate to the \WINDOWS\PM4\IMPORT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, and press Enter.  QCD will attempt to copy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tarting directory (C:\WP\LETTERS) to your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before it starts copying each file, QC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make sure that no file with the same nam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.  If a file does already exist, QC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ADVERT.DOC" already exists. Overwrite? (Y/N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is prompt, you should p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(for Yes) if you want to overwrite the existing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(for No) if you want QCD to skip the named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(for Disable checking) if you want QCD to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ile and continue the rest of the cop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ecking for over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-o configuration option to overr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verwrite checking procedure.  See "Configuring QC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f you leave QCD by pressing Escape, no file copyin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Q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eatures of QCD 3 may be customised to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prefer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 leng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ory window file display setting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copy overwri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eature is customised through the use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A command-line option is a sequence of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a "-" or a "/", typed at the DOS promp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CD command.  More than one option may be specifi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The options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menu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mn, where n is the maximum length of each menu.  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d -m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-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n as 3 or less, QCD will use a length of 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menu is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less two.  If you specify a valu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, QCD uses the maximum.  This is so that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usually run your display in 50 line mo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 your default menu length to 30, and QC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apt itself if you ever run it in 25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group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qcd -fnndt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-fnnkndtns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uses letters to represent the different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display.  Letters used in this way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.  You specify how you want each of up to eigh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o look by entering the flag letter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isplay elemen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"f", you may specify up to eight flag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lag group starts with an "n", represen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remaining letters in each group may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ollowing 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size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size in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Each letter may appear once only in each group. 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specify the letter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e example given above (-fnndtna) contain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because there are three "n"s.  The firs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"n" only, so the first file display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ust the file name.  The second group (which star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"n") consists of "ndt", and so the seco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hows the file name, followed by its date and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last group consists of "na", and so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's name and its attribut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out the example above, and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, the initial display will be of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When you press "*" or Alt-F, the display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dates and times, while pressing "*" or Alt-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ime displays names and attributes.  A thir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first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py overwrit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+ or 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qcd 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qcd -o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-o-" turns overwrite checking off, "-o+"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chec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se options can be tedious to remember and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you use QCD, you may also specify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an environment variable.  You can vie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nvironment variables by entering SET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D looks for an environment variable called QCDFLAGS; i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it attempts to interpret the options it cont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as it interprets command-lin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t QCD to use your preferr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you use it, without having to type all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 command to create or modify your QCD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as in the example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qcdflags=/m12 /fnnkns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ut a space before the "=".  You can use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your QCD configuration at any time, but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method is to include the SET comman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, so that your QCDFLAGS variable will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very time you switch your machine on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s for help with editing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 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 note on option precedence: as explained above,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ays in which QCD can obtain configuration details: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defaults, the QCDFLAGS environment variab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 Command-line options are used if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DFLAGS options next, and the built-in defaults used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of the other two are present.  This means that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use QCDFLAGS to disable copy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(using "-o-"), you can reenable it at the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by using "qcd -o+ vital.*".  The command-lin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QCDFLA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your copy of QCD 3 costs 8 UK p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ice increase over version 2.00 reflects th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range of features available in QC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any previous version of QCD ca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D 3 for just 4 UK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you register?  First, on registering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non-shareware copy (ie a copy contai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messages) of the latest version of QCD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disk type required), as well as printed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registered users of QCD wi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unts on future updates as and when they are rele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but not least, by supporting the developers of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shareware products, you ensure the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and improvement of those products, and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ion of new ones (ie it's for a worthy ca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o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nd your name, address, payment, and disk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8 Alber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f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8 9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payment should be made using an International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r a cheque drawn on a British bank, made ou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mount, payable to Chris Long.  Registration p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out within 7 days of my receip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; your payment will not be cashed until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has 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ompuSer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GO SWREG at any ! prompt to enter th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gistration system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-line; the product ID for QCD 3 is 713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sked for your name, address and various othe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onfirm that you want to register QCD 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of 10 US dollars will be add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CompuServe bill, and I will automatically be e-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your registration; I will then send 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pack as above.  Note that this system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discounted upgrade fees from registered user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itled to the discount, please register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for technical support,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ries or comments about QCD 3.  My postal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bove, or you can e-mail m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100031,23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X:        clong@compulink.cix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hone me, in person outside normal office ho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ave a message on my machine at other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UK:  0742 508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broad: +44 742 508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D v3.00                                                 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