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CD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Ray's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nuar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D is a set of programs to let you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/directory quickly &amp; easily, in a "do what I mean"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pecify all or part of the name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go to, and RCD will do it's best to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mean, and on which disk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ystems being delivered with 100+ MB disks stand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ly have a lot of drives, both physical &amp;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rives in DOS extended partitions, and in STACKER &amp; SPEED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a companion (but totally independent) program to WIZ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fast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quick start, so you don't have to read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can change to ANY directory on any disk by typing "R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r part of the desir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--and COMPARISION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ton's NCD gave me the initial idea for writing RC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deas on improvement.  NCD will only work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; it has a spiffy user display, but I consider i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in terms of looking at other disks, and weak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 matches on directory names.  Ledbetter's L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in function to RCD, but isn't quite as power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, is quite a bit slower in building the index (SC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hokes on network drives that are configured, but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both $25NETWORK &amp; Fastlynx's E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build index (483 directories on 10 partitions (drive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, 7 MHZ 2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v1.5</w:t>
        <w:tab/>
        <w:t>LCD v4.00a</w:t>
        <w:tab/>
        <w:t>NCD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  <w:tab/>
        <w:t>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seconds</w:t>
        <w:tab/>
        <w:t>130 seconds</w:t>
        <w:tab/>
        <w:t>1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does have the capability to do a MD &amp; RD within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corresponding change in the index file, but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voked on the DOS command line; it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created/deleted/renamed/mov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ells or utilities.  And RCDSCAN is so fast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burden to run it after modifying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first cut at RCD, I didn't sort the directorie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m in arbitrary order.  This was obnoxious, so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them alphabetically, for each disk.  This i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D does it, and is exactly the way that LCD does it. 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 either--it seemed to me that all the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" should be next to one another on the display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y were on.  After thinking about it some more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wned:  a disk name is really a type of "super directory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sider large (200MB +) disks divided into sever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.  It doesn't make any more sense to group them by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o group them by pa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CD sorts the directories strictly by n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directory is (be it disk or norm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two programs and one data file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 Examines your disks, and builds a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ing the directory &amp;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</w:t>
        <w:tab/>
        <w:t>- The program to use in place of CD (or C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[-?] [-p] [-r] [-l] [-m] [-w]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RCD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 and shows the current disk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is all or part of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witch to.  RCD uses the full (better than DOS)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 that WIZ uses:  you can put "*" anywher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es zero or more characters, "?" matches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RCD first looks for a directory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the same as the parameter.  If it does not find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for a directory that starts with what you gav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find one, it then looks for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you gave ANYWHERE in the name.  To be more pre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"RCD xyz", the patterns it uses for the ma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try: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try: "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try: "*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f you include any wildcard characters ("*" or "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ssume that you know what matching patte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, and will only do one try, using the exact patter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parameter starts (or ends) with a "\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the -r (root only) or -l (leaf only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hat RCD will find more than on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isfies it (for example, I have sub-directories named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 all over my disk).  RCD will popup a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all the matching directory names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ed as follows: If the current directory is NOT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be on the first line. I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match, then the cursor will be on the next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ru the list using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, PAGEDOWN, HOME, and END.  Hit ENTER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directory. Hit ESC or CTRL/C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recognizes when your display is set for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, 50, or other), and adjusts the number of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   Le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witch says to only consider a directory that is a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have any sub-directories be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pposite of -l.  It says to only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f it DOES have at least on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ays to only consider a directory if it is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-it's in the root director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force a black &amp; white display wind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mono by putting "/m" in the WIZ environment vari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Don't do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a popup window if there are severa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 Instead, just switch to the "nex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cording to the rules of positioning the cursor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.)  If you re-execute the exact same RCD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hru all the matching directori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SCAN [-v] [-?]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run RCDSCAN whenever you add, delete, 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directories and/or drives.  It builds a data-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information about you disk an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base is sorted in alphabetical order, so when RC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matching files, they will be in order, but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atching directory, NOT in tree order or in sort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: "C:\RCD.ID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disk(s) you want it to scan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--- If you start off with ":", rather than a [set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letter(s), then RCD will restrict itself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RCD :try  -- will look only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list any disks, it will look at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C. It will stop when it hits a driv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Disk(s)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verride the disks that RCDSCAN looks a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, by making an environment variable "WIZ".  Do: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=floppy-disk-list:hard-disk-list". Example: "SET WIZ=AB:C-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actually happens is that RCDSCAN will try to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 to the left of the colon, then all those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n.  Those on the left are deemed to be flop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gnored.  Those on the right are deemed to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G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bove, those to the left of the colon are deemed flopp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to the right are hard drives, and RCDSCAN will qu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read one. However, if there isn't a colon,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emed to 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1: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2: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3: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4: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9: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RCDSCAN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ostly useful for troubleshooting, or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tested, and works, with DOS 3.x, including 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STACKE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eudo-disks, and On-Track partitioning software.  DOS 3.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01, and 5.0 have large (greater than 32MB) parti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65,536 sectors. Zenith DOS 3.30 and On-Track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partitions by virtue of using large sectors (1024, 20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4096 bytes, rather than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-existant directory, you should run RCDS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is in the data-base, bu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 It was probably renamed or dele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run RCDSCAN aft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RCDSCAN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.  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create, delete, rename, and mov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orium     (708)551-4275   Fidonet 1:/11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</w:t>
        <w:tab/>
        <w:t xml:space="preserve">     (708)854-169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</w:t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</w:t>
        <w:tab/>
        <w:t>Changed to scrollabl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  <w:tab/>
        <w:t>Check &amp; report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  <w:tab/>
        <w:t>* Support fo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 :, for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which sometimes lef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/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lete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1.7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lete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RCD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