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OOPHIDE by TOOP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rograms to hide and unh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rograms, by Tim Philli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TOOPHIDE.ZIP should contain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IDE.EXE - the program that hides other files or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NHIDE.EXE - the program that unhides other files or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EATTR - used to see attributes of any file or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OPHIDE.DOC - thi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To hide a program type HIDE then enter the filename of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en as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unhide do the same as above, but enter UNHIDE, the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en as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see file attributes type SEEATTR, and type in file or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ame when as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program was written by a 14 year old learning PASCAL, so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 like this program let me know by calling 'the OutPo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ogress BBS - home of TOOPWARE' at 706-369-6790, and le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e, Tim Phillips, a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