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: "CONTROL 3"  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Like Norton Commander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file management operations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r and 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display and control THRE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screen simultaneously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: Built-in no-nonsense editor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coded directory lists (optional), type any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f you wish, automatically associates certai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(for example, simply press the return ke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C files into your favourite editor or text listing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, copy, delete, rename, sort, mak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view and print text files, shell to Dos, touch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s and times, search your entire hard disk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hange file attributes, change disk volume label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whole directory structures complete with an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file encryption, find and display str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both text files AND executable files, move effor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directories and between drives, proportion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, backup/update copying feature.  Us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rd disk to make the most use of your memory.  Can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your favorite directory tree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Change Directory, or ACD) for impressive results. 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" feature for speedy execution of your most-u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50 lines of display with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requirements: IBM PC or compatible, 25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,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