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3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7.4 Registration ......... @ $2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600k or more int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elf displaying electronic books that wil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t on a 360k disk!.................. @ $25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