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Freedom and the X-Ray archive viewers are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ty of Gordon Haff.  These programs may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ransferred to individual parties.  They may be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s (BBS) for electronic acces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EE is charged for its distribution except for priva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s that charge a regular user subscrip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information services such as Compuserve (C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ie, and Byte Information Exchange (BIX) are author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 this product for subscriber access.  Directory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X-Ray archive viewers may be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by 1) disk distributors/vendors who are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s of the Association of Shareware Professionals (A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2) users groups which do not charge more than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 ($5) to cover the costs of distribution. 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licies must be made in writing by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