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5.01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 (changes since 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6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 (changes since 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1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4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cumentation update only, incorporating material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 (changes since 5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Ctrl]-shifted letter keys are treated similarly in LOOK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EDIT, described in item 3, version 5.49,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entering data, as in PATCH or FIND, the [Ctrl]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enter their correspo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Alt+S+p]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S+F7] and [S+^F7] are used for the "Destroy" and "Destro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Formerly, these commands used [F8] and [^F8].  [F8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9 (changes since 5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calculating the net change in disk usage fo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display, space used for directori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option /D is on. (Except with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MB, for which this i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ad-only files may be patched without explicitl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attribute first (after a warning and "yes"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me users who use different keyboards at different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that they often hit [Ctrl] when they want [Alt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-style "enhanced" keyboard.  To minimize error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n EDIT mode EDDY treats most [Ctrl]-shifte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f the corresponding [Alt]-shifted key.  Thu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o] or [^o] can be used to change the option settings,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^a] to set an attribute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of the letter keys are not always treated this way:  [^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w], [^n] and [^y].  [^f] always means "FIND in all files".  [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s "Where's that file?".  [^n] and [^y] set attrib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attribute field; if not, [^n]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name (like [Alt+n]) and [^y] has no effec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W is used only from the command line.  To initiate "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?" searching within EDDY, only [^w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5 (changes since 5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EDDY asks for a "y/n" response, again pres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ed the message is treated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seconds" field of a file's timestamp may be edited.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#s may be entered - a DOS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Alt+p], pressed when you are in EDIT mode, print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Alt+p] when EDDY is waiting for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DATE (i.e., after you have pressed [Enter]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ctions will be printed as they occur.  Pressing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urns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4 (changes since 5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it stripping now works with hex-form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file in hex format, you may select the he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to be in words (as opposed to the normal 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w].  If you want to see the words in inverted order (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te first), press [W].  Press the same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by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2 (changes since 5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delete a subdirectory that is not empt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, EDDY will tell you if this is the case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to proceed.  If you do go ahead with the dele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and all subdirectories below the current one, plu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 - will be deleted when you UPDATE. 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or subordinate subdirectori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OOK mode functions are now in a separate program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LOOK.AUX - which is loaded only when required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mprovements:  1) EDDY can display more files (up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); 2) more memory is available for use with the DOS Gate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initial program loa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 can switch freely between SUBST'ed driv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n-SUBST'ed, fully expanded path equivalents.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5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[Alt+^F7] flags all files as "ignored".  Sounds silly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stomizing by using a previously-customized version of EDDY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version 5.26, below) is no longer available.  The logic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full compatibility between versions is bulkier and more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an seems warranted for such an infrequently-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LOOKing at an entire disk, any sectors which had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 by DOS are flagged with "???" between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RAM, the display is updated constantl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locations that change dynamically (not fo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4 (changes since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9] is a multi-file "Point-and-shoot" for ALL display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process a list of files with the command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- e.g., MASM, PRINT, PKARC, WS or ???.  See EDDY.DO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aring files - [Alt+S+F3] - has been enhanced to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files are, including in files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has been "ignored" - [Alt+F7] - is "un-ignored"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affecting that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exit to DOS from EDDY using [F9], the "prompt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include the characters "Exit]" at the e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hat EDDY is still active, and needs eventu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to and terminated.  See EDDY.DOC Section 24.3.1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1 (changes since 5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3] compares all working directory entries to their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arget directory entries.  For each entr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displayed, and EDDY paus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the display is in inverted order (e.g., after [Alt+i])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bottom of a subdirectory list via [PgDn] or [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ursor on the '..' entry, ready for a possibl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I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iling address on final displa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7 (changes since 5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ing and moving is now done AFTER all other changes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, attributes - have been made to a file.  Previously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wer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6 (changes since 5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Alt+S+F3] compares the contents of the curre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 in the target directory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has a "point-and-shoot" capability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be executed on specified files, without leaving EDD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file called "EDDY.USE".  For example, if EDD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ARC  C:\UTIL\PKARC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+F9] while the cursor is on a file with a "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the cursor is on a ".COM", ".EXE" or ".BAT" fi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F9] executes that file, then returns to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COPY/MOVE/DELETE Controls default setting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pgrading to a new level of EDDY, and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py customized the way you like it, you may tell EDD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with the same customized configuration a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7 (changes since 5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"FIND and REPLACE" function is now available. 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by pressing [Alt+r] while the FIND window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search (by pressing [Enter] or [^Enter]) while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is displayed, REPLACE is activ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End] is used to mark the end of a FIND string, rather than [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, MOVE, DELETE and DESTROY can now be don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file attribute heading letters have been changed from "RHS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HYDAS"; the meaning of "S" is now "Shared" (replac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Network"), and "Y" means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ollowing operations are not allowed on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larger than 32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ction (LOOK, PATCH, etc.) on the disk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directory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COPY/MOVE Controls may be used to govern the se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, also.  This is useful when "cleaning up"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uplicate files in various directories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ell EDDY to delete only files that are also 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have timestamps older than or the same as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See EDDY.DOC, Sections 10 and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for the Controls are N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a file, [F3] has the same effect as [Esc]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nger move between keys.  [F4] works similarly f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5 (changes since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move subdirectories, including any files and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they may contain (i.e., "prune and gra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change the timestamp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LOOK mode, [Alt+p] prints the file.  Printi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display, and contin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 LOOK mode, [e] toggles EGA/VGA monitor betwee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OS gateway is now available in LOOK mode, by pressing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 (changes since 4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now LOOK at, FIND strings on, PATCH and COPY data f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physical sectors, without regard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It's all described in Section 19 of EDDY.DOC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8 and later, Section 21).  Extreme caution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for physical disk sectors can also be perman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t EDDY on a machine which potentially-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does data recovery.  Using the abov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select data to be copied to a target file.  N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patching of directories and FATs required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.  See Section 20 (in 5.08, 22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is tagged for "Copy" may also be tag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will be bit-stripped (any high-order bits remov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AB characters expanded.  This is done by pressing [Alt+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number], respectively.  These commands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copy that they would have on the LOOK mod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already be tagged for "Copy" befor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D, directory sizing, has been introduc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used to hold subdirectories is not included in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calculations.  If you turn on option /D, all s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ounted for in the display.  However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ather the information is VERY time-consum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sh to use it in cases where the inform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me users report program "hangs" (or no response at al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keys or key combinations are used.  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option /I when you execute EDDY.  Option /I tells ED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calls to access the keyboard, rather than th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normally. It also enables cursor size changes,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ation of "beeps" are controlled by EDDY, rather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splay heading and the update summary displa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disks involved, even if they are SUBST'ed or ASSIGN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entering FIND strings, the "don't match"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Alt+k] instead of [Al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LP now offers menu selection of HELP topics.  [F1] whil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enu, providing a "HELP-for-HEL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uto-scroll works only in 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he suggested registration fee is increased to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