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 v.7c User's Manual              Copyright (C) 1987-93 by 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pyright (C) 1987-199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DY v.7c User's Manual              Copyright (C) 1987-93 by John Sco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at Does EDDY Do?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EDDY is Ready if You Are 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EDDY's Display 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1 What Country Are You From? 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2 Printing 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What You See Is What You Edit (WYSIWYE?) 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Working and Target Directory 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Sequence &amp; Sorting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Number of Files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4 File Sizes &amp; Disk Capacity 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5 Directory Sizes 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lling EDDY What To Do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Moving Around 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Using the Keyboard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Using a Mouse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Changing the Button Command - [Alt+m] 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If You're Left-handed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Mouse Sensitivity - [Alt+Shift+m] 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Using the Scroll Bar 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ands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Hot Key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Pull-Down Menus - [Alt+F1]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3 Dialog Box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4 List Boxes 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ptions - [Alt+o]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DDY's DOS Command Line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Path Specifications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Options on the Command Line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Other Command Line Parameters 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Date and Time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Memory is Always Up-to-Date 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ave a Tree - [F5]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Working Directory Dialog Box - [Alt+Shift+w]/[Alt+w] 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Target Directory Dialog Box - [Alt+Shift+t]/[Alt+t] 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^\] 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Exchange Working &amp; Target Directories - [Alt+x] 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Directory Recall - [Shift+F10], [Shift+^F10] 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Where's That File? - Option /W and [^w] 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orking With "SUBST"ed Directories 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1 From the Command Line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2 Interactively 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0] thru [8] / [Alt+0] thru [Alt+8] 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Compare Directory Entries - [Shift+F3], [Shift+^F3] 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Compare File Contents - [Alt+Shift+F3] 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LOOK at RAM (or ROM, or ???) 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LOOK at Entire Disk 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OPY/MOVE/DELETE Controls - [Alt+c] 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/MOVE/DELETE Confirmation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ing Files With Disk Errors 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Alterations to a Copied File 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1 TAB Expansion - [Alt+0] thru [Alt+8] 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2 Bit-stripping - [Alt+b] 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ing RAM 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PYing Disks ...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ing Subdirectories 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Had a Problem? Don't Panic! ........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- [F7], [^F7]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Deleting Subdirectories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Logical DELETE (Ignore) - [Alt+F7], [Alt+^F7] ..............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STROY - [Shift+F7], [Shift+^F7] 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DOS Gateway .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The DOS Shell - [F9] 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Point-n-Shoot 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1 Execute .COM, .EXE or .BAT File - [Alt+F9] 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2 Execute Default Command - [Shift+F8] 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3 Point-n-Shoot with EDDY.USE - [Shift+F9] 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4 Point-n-Shoot Again - [Shift+^F8] / [Shift+^F9] 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QUIT Command - [F10], [Esc] 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Directory Recall - [Shift+F10], [Shift+^F10] ..............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it to Directory - [Alt+F10] 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EGA and VGA Display Control - [^F10] 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FIND and/or REPLACE String in File, Disk or RAM ................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ntering New FIND Strings - [Alt+f] 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Global Match Character - [Alt+g] 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"Don't Match" Attribute - [Alt+k] 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4 FIND "Any Text" 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5 Search for FIND String in All Files - [^f] ................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6 FIND and REPLACE - [Alt+r] 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le Selection by Filtering 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Filtering by Attribute 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.1 Attribute Selection from the Command Line ..........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.2 Attribute Selection in EDDY - [Alt+a] ..............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Filtering by Timestamp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.1 Timestamp Selection from the Command Line 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.2 Timestamp Selection in EDDY - [Alt+q] 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Playing With RAM ...............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Volume Identifiers 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1 Volume Labels - [Alt+v] 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2 Volume Serial Numbers - [^v] 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Batch Operations 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Numeric Options 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ERRORLEVEL ....................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Disk Jockey's Delight  (format-level disk functions) ............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LOOK at Entire Disk - [F3] 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1.1 Jumping Around 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Jump to Sector - [j] 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Jump to Cluster - [Alt+j] 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Jump to Working Directory - [Alt+w] 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Jump to Target Directory - [Alt+t] 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Jump to Starting Cluster - [Alt+s] 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Jump to Next Cluster - [Alt+n] 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Jump to Unallocated Cluster - [Alt+u] 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1.2 Displaying Directory Entries - [Alt+d] ..............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PATCH Anything on a Disk - [F4] 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3 That's Too Dangerous! 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4 FIND Strings Anywhere on a Disk - [Alt+f] 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5 COPY Disk (or parts of it) 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5.1 Select Disk Area 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Mark/Unmark Cluster(s) - [m]/[F2] 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Jump to Marked Cluster - [Alt+m] 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5.2 COPY Marked Area - [Enter] 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5.3 Disk-Image Copying - [Shift+F5] 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Upload/Download Entire Disks 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Make Multiple Disk Copies Quickly 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Reduce Disks Needed for Backup 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No-Hassle Hard Disk Backup 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5.4 Disk-Image Restore - [Shift+F5] 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6  "Compressed" or "Extended" Disks (Stacker, etc.) 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 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Sorting a Directory 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Shuffling a Directory - [Alt+F6] 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3 Packing a Directory 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4 Had a Problem? Don't Panic! ..............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Data Recovery ...............................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UPDATE Mode - [Enter], [^Enter] 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Applying Changes 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Print a Record of Your Changes - [Alt+p] 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Target Capacity Check 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Error Recovery ............................................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EDDY's Default Settings are Lousy! 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Customizing - "EDDY/0" 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Rainbow Selection - [Alt+r] 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3 Customizing by PATCHing 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3.1 DOS Prompt String 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3.2 Data Error Indicator 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3.3 I Don't Mind a Little Flicker 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3.4 Don't Confuse [F3] and [Enter] 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4 How Do I Get Rid of the *$#^&amp;! "UNREGISTERED" Message? 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Distribution and Support / Disclaimer 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EDDY is NOT Free and NOT Public Domain! 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Registration ..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.2.1 Registration by Credit Card 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.2.2 Registration by Mail 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"The License" 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Technical Support 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5 How Can I Get in Touch With You? 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6 A.S.P. Ombudsman 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7 Where Can I Find the Latest Version? 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Why Use EDDY? ..........................................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Command Reference ......................................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- What Does That Message Mean? ...........................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Does EDD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for EDit DirectorY), a shareware program modestly bill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orld's Greatest Disk Utility!", lets you do WHATEVER you wan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directories and disks, and minimizes the keystrokes needed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Appendix A, "Why Use EDDY?",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user-supported" software, or "shareware".  Distribution and use o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bject to the conditions described in Section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revision history, summarizing the features and enhancement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rlier versions, is available in the file "EDDY_HST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EDDY is Ready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180K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- or MS-DOS level 2.0 or later, 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can handle more than 25 lines, so can EDDY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3.2, option "/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 just as it comes, directly from the distribution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'll probably want to keep the distribution disk as a bac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 the files "EDDY.COM" and "EDDY.AUX" to your hard disk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There is no other special prepa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getting familiar with EDDY, make the directory (or disk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EDDY.COM current, type "EDDY" (without the quote marks)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  That's all there is to it!  There are extens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 facilities -- press [F1] -- and pull-down menus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.  HELP includes all of the basic information needed to use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anger of damage to your disk data, because no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ny of your directories or files until 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works, create a customized copy with option /M on (See Section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DEVELOPMT                109 files, 308224 bytes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BAT          &lt;DIR&gt;    2-04-87  9:15:04p nnnynn               |======|          |</w:t>
      </w:r>
    </w:p>
    <w:p>
      <w:pPr>
        <w:pStyle w:val="PreformattedText"/>
        <w:bidi w:val="0"/>
        <w:jc w:val="left"/>
        <w:rPr/>
      </w:pPr>
      <w:r>
        <w:rPr/>
        <w:t>EDDY         &lt;DIR&gt;    1-25-87 12:52:12p nnnynn               | MENU |          |</w:t>
      </w:r>
    </w:p>
    <w:p>
      <w:pPr>
        <w:pStyle w:val="PreformattedText"/>
        <w:bidi w:val="0"/>
        <w:jc w:val="left"/>
        <w:rPr/>
      </w:pPr>
      <w:r>
        <w:rPr/>
        <w:t>AUTOEXEC BAT     788 10-21-86 11:30:10a nnnnyn               |======|          |</w:t>
      </w:r>
    </w:p>
    <w:p>
      <w:pPr>
        <w:pStyle w:val="PreformattedText"/>
        <w:bidi w:val="0"/>
        <w:jc w:val="left"/>
        <w:rPr/>
      </w:pPr>
      <w:r>
        <w:rPr/>
        <w:t>CMDSUB   ASM   12856  9-17-86  7:45:26p nnnnyn               [Alt+F1]          |</w:t>
      </w:r>
    </w:p>
    <w:p>
      <w:pPr>
        <w:pStyle w:val="PreformattedText"/>
        <w:bidi w:val="0"/>
        <w:jc w:val="left"/>
        <w:rPr/>
      </w:pPr>
      <w:r>
        <w:rPr/>
        <w:t>CMDSUB   OBJ    1246  9-17-86  7:52:38p nnnnyn                                 |</w:t>
      </w:r>
    </w:p>
    <w:p>
      <w:pPr>
        <w:pStyle w:val="PreformattedText"/>
        <w:bidi w:val="0"/>
        <w:jc w:val="left"/>
        <w:rPr/>
      </w:pPr>
      <w:r>
        <w:rPr/>
        <w:t>COMMAND  COM   22885 11-26-85 10:22:08p nnnnyn               |======|          |</w:t>
      </w:r>
    </w:p>
    <w:p>
      <w:pPr>
        <w:pStyle w:val="PreformattedText"/>
        <w:bidi w:val="0"/>
        <w:jc w:val="left"/>
        <w:rPr/>
      </w:pPr>
      <w:r>
        <w:rPr/>
        <w:t>CONFIG   SYS      79 10-18-86  7:31:12p nnnnnn               | HELP |          |</w:t>
      </w:r>
    </w:p>
    <w:p>
      <w:pPr>
        <w:pStyle w:val="PreformattedText"/>
        <w:bidi w:val="0"/>
        <w:jc w:val="left"/>
        <w:rPr/>
      </w:pPr>
      <w:r>
        <w:rPr/>
        <w:t>CONVRT   ASM    5927  9-06-86 11:15:16a nnnnnn               |======|          |</w:t>
      </w:r>
    </w:p>
    <w:p>
      <w:pPr>
        <w:pStyle w:val="PreformattedText"/>
        <w:bidi w:val="0"/>
        <w:jc w:val="left"/>
        <w:rPr/>
      </w:pPr>
      <w:r>
        <w:rPr/>
        <w:t>CONVRT   OBJ     499  9-06-86 11:20:52a nnnnnn                 [F1]            |</w:t>
      </w:r>
    </w:p>
    <w:p>
      <w:pPr>
        <w:pStyle w:val="PreformattedText"/>
        <w:bidi w:val="0"/>
        <w:jc w:val="left"/>
        <w:rPr/>
      </w:pPr>
      <w:r>
        <w:rPr/>
        <w:t>ERROUT   ASM    5663  9-15-86  8:15:24p nnnnnn                                 |</w:t>
      </w:r>
    </w:p>
    <w:p>
      <w:pPr>
        <w:pStyle w:val="PreformattedText"/>
        <w:bidi w:val="0"/>
        <w:jc w:val="left"/>
        <w:rPr/>
      </w:pPr>
      <w:r>
        <w:rPr/>
        <w:t>ERROUT   OBJ    2127  9-15-86  8:16:12p nnnnnn               |======|          |</w:t>
      </w:r>
    </w:p>
    <w:p>
      <w:pPr>
        <w:pStyle w:val="PreformattedText"/>
        <w:bidi w:val="0"/>
        <w:jc w:val="left"/>
        <w:rPr/>
      </w:pPr>
      <w:r>
        <w:rPr/>
        <w:t>EXX      SYS    9054 11-18-85 12:00:00p nnnnyn               | LOOK |          |</w:t>
      </w:r>
    </w:p>
    <w:p>
      <w:pPr>
        <w:pStyle w:val="PreformattedText"/>
        <w:bidi w:val="0"/>
        <w:jc w:val="left"/>
        <w:rPr/>
      </w:pPr>
      <w:r>
        <w:rPr/>
        <w:t>PRINT    COM    8339 11-18-85 12:00:00p nnnnnn               |======|          |</w:t>
      </w:r>
    </w:p>
    <w:p>
      <w:pPr>
        <w:pStyle w:val="PreformattedText"/>
        <w:bidi w:val="0"/>
        <w:jc w:val="left"/>
        <w:rPr/>
      </w:pPr>
      <w:r>
        <w:rPr/>
        <w:t>PSP      DEF    1195  1-29-87  7:21:04p nnnnyn               [Enter]           |</w:t>
      </w:r>
    </w:p>
    <w:p>
      <w:pPr>
        <w:pStyle w:val="PreformattedText"/>
        <w:bidi w:val="0"/>
        <w:jc w:val="left"/>
        <w:rPr/>
      </w:pPr>
      <w:r>
        <w:rPr/>
        <w:t>UTLSUB   ASM   10649  2-09-87  1:49:34a nnnnyn                                 |</w:t>
      </w:r>
    </w:p>
    <w:p>
      <w:pPr>
        <w:pStyle w:val="PreformattedText"/>
        <w:bidi w:val="0"/>
        <w:jc w:val="left"/>
        <w:rPr/>
      </w:pPr>
      <w:r>
        <w:rPr/>
        <w:t>UTLSUB   OBJ     965  2-09-87  1:50:32a nnnnyn               |======|          |</w:t>
      </w:r>
    </w:p>
    <w:p>
      <w:pPr>
        <w:pStyle w:val="PreformattedText"/>
        <w:bidi w:val="0"/>
        <w:jc w:val="left"/>
        <w:rPr/>
      </w:pPr>
      <w:r>
        <w:rPr/>
        <w:t>VDISK    SYS    2721 11-18-85 12:00:00p nnnnnn               | QUIT |          |</w:t>
      </w:r>
    </w:p>
    <w:p>
      <w:pPr>
        <w:pStyle w:val="PreformattedText"/>
        <w:bidi w:val="0"/>
        <w:jc w:val="left"/>
        <w:rPr/>
      </w:pPr>
      <w:r>
        <w:rPr/>
        <w:t>WOBBLY   DAT    6001  9-11-83  9:21:42p nnnnyn               |======|          |</w:t>
      </w:r>
    </w:p>
    <w:p>
      <w:pPr>
        <w:pStyle w:val="PreformattedText"/>
        <w:bidi w:val="0"/>
        <w:jc w:val="left"/>
        <w:rPr/>
      </w:pPr>
      <w:r>
        <w:rPr/>
        <w:t>WOMBAT   EXE   80201  1-02-83  9:00:46a nnnnnn  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using a mouse, these boxes may also be used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2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1 What Country Are You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date format other than the USA standard "mm-dd-yy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rmat you choose (usually by use of "COUNTRY.SYS"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).  The column heading above the date will indicat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being used, showing "mmddyy", "ddmmyy" 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2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he directory in the same format as the display, press [Alt+p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top before the entire directory has been printed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again; [Alt+p] is a tog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single form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selected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shown on the screen, but no changes will be made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tell EDDY to do so.  EDDY applies the requested changes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, by pressing [Enter]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write to disk (by pressing [Enter] again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the 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You may UNDO changes to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F2], or you may UNDO all changes to all files by pressing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 directories may be changed at any time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).  If the command line doesn't specify any directory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2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3.2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grouped at the top of the display, before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is is to make it easier to move around the disk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4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, say, 500 files in directory "\BIGDIR", and you want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sembler source files, typing "EDDY \BIGDIR\*.ASM" would yie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ll .ASM files (up to around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("109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the number of files displayed, and the secon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number of files which would have been displayed if ther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ough room.  In Figure 1-1, if the directory had contained 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, the "109 files" would be replaced by "400+008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 followed by [Alt+n].  This would show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starting from the opposite end, in inver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 &amp; Disk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the number of free bytes left on the disk.  Both are multi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k cluster size.  Space occupied by subdirectories normall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  See the next Section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counts of bytes of data in the files, rather than by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ssigned to the files; thus, the "bytes used" normally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he total of the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 used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for all files (i.e., the "350+0120 files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kettes with no subdirectories, and with all files displayed (*.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used plus bytes free should equal the disk capacity.  If not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"CHKDSK" to see if there are some stray sectors to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sub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64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2048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3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directory being displayed; it is not part of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the files in that directory.  The ".." entry is als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summary figure.  If the ".." entry is actually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you will see "&lt;ROOT&gt;" instead of a size, as the root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y the formatting process, and does not occupy space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The only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up unused directory space is by deleting the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EDDY's basic display provides full screen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-- just move the cursor to the data you want to chan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reated as OFF, unless [NumLock] is pressed while EDDY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t 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between "[" and "]"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       [^End]   - display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Tab] - left 1 field          [Tab]  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, except in attribute field [+]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2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-- see 2.1.2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means "Yes, proceed".  A righ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asks for either [Enter] or [^Enter],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and a double left click is the same as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on the "MENU" or "HELP" box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screen to get the corresponding display. 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to return to the main body (left portion) of the displa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the cursor around elsewhere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.  Next, press the button for the command that you prefer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you may click the right mouse button instead of pres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This swaps the use of the left and right mouse buttons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red by some left-handed people.  In that case, all descrip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button actions actually apply to the left button, and vice ver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in this paragraph -- the right button is ALWAYS used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 line shown at the top of this page, note the "*" at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series of "^"s; this "*" indicates that the primary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eft button, corresponding to the usage described in thi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ap the button usages (making the right button primary), the "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hown at the right end of the "^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sensitivity.  Press [Alt+Shift+m], and you'll get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current speed relative to the maximum and minimum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ouse left to slow the mouse down or right to speed i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when the speed is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ouse drivers are not fully compatible with the Microsoft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with respect to how the sensitivity is handled. 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ne of these drivers, EDDY won't be able to adjust th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row at either end; this is the "scroll bar".  Its main purpo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n easy way of moving the display up or down with a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also shows a highlighted box (the "slider"). 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lider on the scroll bar gives you an approximate indication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urther you must scroll to get to the end of the displa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EDDY has selected 90 files for display, and your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30th, the slider will be about 1/3 of the way down on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.  If you're on the 90th file, the slider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  (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right on the slider, no scrolling occ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where the cursor is located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of the arrows at either end of the scroll bar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a line at a time in the indicated direction.  Elsewhe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will keep repeating the same two pag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  Not terribly useful, but being documented makes it a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You may also move the mouse or use the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for this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ssignments is given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ction 2.3 -- changes the effect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ask for the menu, it will take a little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equests, as the disk must be read.  The MENU module then st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unless the DOS Gatewa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5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you may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6.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Tab].  When al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t correctly, move the cursor to the "OK/Cancel" line, ensure the "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highlighted, and left click or press [Enter].  The highligh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tions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courses of action you want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ituations.  For example, you may choose option sett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:  1) if and how a file's "archive" attribute should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copied; 2) whether to interpret characters typ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ield as changes to the filename or as a signal to search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name; 3)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4) are initi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ange option settings (except /U and /W) by pressing [Alt+o]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box will appear.  Pressing any of the option letters togg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etting between ON and OFF.  Or move the cursor to an op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mouse button or press [Tab].  When the settings are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hem, press [Enter].  Pressing [*] resets the option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they had when EDDY started:  i.e., the default values, as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 options you used on the command line (see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ch may be set from the list box are designated by letter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those options, there are certain options which may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om the command line.  These are designated by numb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ett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m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' screens.  Other equipment combination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his option, although it will toggle between color and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- Use minimum memory.  Default is to expand to 170K, if there i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available.  A maximum of 96K will be used if this option is turne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 means that fewer files can be accommodated (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115), and a smaller I/O buffer will be used, which means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moving...UNLESS you have LIM/EMS expanded memory.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ll be used if available, and the buffers will be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current directory downward in the directory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ine, the current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Full explanation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in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command line in the wrong format, the forma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above) will be displayed, with an arrow under the parameter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d:\path\filename.ext).  W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characters are supported.  If no filename is given, *.* is assu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may be specified using either "\" or "/", as you prefer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;" is treated as ":", on the assumption that you forgot to [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.  c:" would display all files in the current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any files copied or moved would go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n unambiguous filename -- i.e., no wildcards -- EDD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into LOOK mode for that file.  When you exit LOOK,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"*.*".  (After going to LOOK in this way, you ma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disk's "busy" light comes on for a bit.  Not to worry! 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ime between keystrokes to build the "*.*" display, to b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ies may be changed during execution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Option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also be given to EDDY on the DOS command line, as wit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, -- e.g., "EDDY/A/K" tells EDDY to use options "A" and "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if any, must be first, before any path or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ersion of DOS supports "switch" characters other than "/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(options), EDDY will accept whatever charac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your system (e.g., "-" is preferred by som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the options are presented in Section 2.3.  In addition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which are known by their "letter" designators, there ar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hich may be specified from the command line.  These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by numbers.  They allow specification of setting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defaults for the way you use EDDY, or for batch operation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0).  The numeri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ailored to your preference.  See Sectio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sequence codes defined in Section 1.4.2.  If "x" is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the sequence will be in ascending order; if lowercas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COPY/MOVE/DELETE Control settings,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  From 1 to 6 "x"s may be used.  Each "x" must be "c",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" except "c" is invalid for the sixth one.  Either case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correspond to keys [^F5], [^F6], [^F7] and [Shift+^F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, MOVE, DELETE and DESTROY all files).  Only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t a time.  When any of these are us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carried out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9n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determines the number of lines per screen from a byt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set by the PC BIOS.  Some BIOSes apparently don't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te correctly for some monitors.  If this seems to b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(i.e., EDDY doesn't use all the lines your scre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), try using /9, with "nn" set to a number from 25 through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number greater than the monitor can handle has unpredi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 This option should not be used with EGA or VGA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eight is adjusted with these monitors by using Option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7.1.1 and 17.2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3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positioned on the "WOMBAT" entry, with the cursor on the "W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e], the cursor would move to the "EDDY" directory entr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n the first "D".  If you then pressed [r], the cursor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"ERROUT.ASM" filename, on the second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ould move first to the "EDDY" directory entry, th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RROUT.ASM" filename, and finally to the "ERROUT.OBJ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3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direct file selection, as described above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; 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direct file selection, fir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.  This turns on /F only while the cursor remains on the current li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as 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it will be moved to its proper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rename a file so that it is the same as an existing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in your working directory, EDDY will "beep" and p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n the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t only to even numbers -- a DOS limitation.  (Except:  You ca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and time to all zeros.  If you do this, the timestamp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all when you use the DOS "DIR" command.  Useful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to entries in "DIR"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its own timestamp.  EDDY's timestamp is either the curren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, or a date and time which has been set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qual].  Pressing [Alt+equal] freezes EDDY's timestamp at the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the current file or directory until changed by another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timestamp on the file if [Alt+equal]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previously; if not, the current DOS date and ti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YDAS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Y)STEM, D)IRECTORY, A)RCHIVE and S)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" indicates the attribute is on for this file; "n" means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bit settings may be changed by typing the new valu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, except the "directory" and "shared" attributes ca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cursor moves righ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attribute that can be changed.  This can be annoying if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s to change attributes on a series of files (e.g., removing read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).  So, a second way of changing the attributes is provi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+] to toggle the attribute ON/OFF (y/n) 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an attribute bit, that attribut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s a capital letter instead of the normal, lower ca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work with.  For the remainder of this section (5.1.1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[Alt+w] and working directory also applies to [Alt+t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24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choose to use the dialog box anytime you want,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 setting for [Alt+w]; if you press [Shift] at the same time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[Alt+Shift+w] -- the dialog box will always be displayed.  This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-n-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xperience the delay again in this case, too.  Also, if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by creating new (target) directories, or by renaming, mov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ies that don't change very often, you may want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in a file.  Then, on subsequent tree displays, the data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quest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).  If the display is built from the file, you'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TREE.{x}" at the lower left corner of the screen; if it's not t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gram was built by scanning the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, but out-of-date version of EDDYTREE.{x}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ly 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current directory), it will be rebuilt, an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 your disk.  Since the file was on your disk alread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Directory Selection vi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pecify the full path including drive and/or root, or a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hat EDDY will interpret relative to the current working or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s appropriate.  If your entry includes a drive and root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WORK"), 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new (working or target) directory. 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current working directory's driv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initial "\", EDDY appends the name you provide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orking 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current working directory is C:\UTIL and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n drive D:  is D:\WORK.  After pressing [Alt+w], if you 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the new   working directory will be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the new working directory will be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working directory will be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the new working directory will be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s 5.4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6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ive and path (or tell you that there is no current target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current target.  If there is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current target directory's drive.  If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initial "\", EDDY appends the name you provid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current target directory is C:\TGT and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n drive D:  is D:\EASY.  Then, after pressing [Alt+Shift+t]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ype...  "\" or ".." the new target directory will be C:\ "\MONEY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arget directory will be C:\MONEY "MONEY" (or "C:MONEY") the new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C:\TGT\MONEY "D:" the new target directo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EASY 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urrent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move the highlight by pressing keys correspon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you want to select.  This is the speed search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works the same way it does for directory displays in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s described in Section 4.1.  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  [^\] may be used in from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or while the dialog box is displayed, or from the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go directly to the tree diagram for any valid driv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.  If you press [^letter] while the working directory dialog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-screen, the action is just as though you had pressed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immediately by [^letter].  That is, you'll get the tre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rive, and any subsequent use of [Alt+w] from EDIT mode will y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rather than the dialog box.  [^letter] pressed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dialog 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current DOS default directory enclosed in "{ }"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current directory is always the same as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current directory on that drive.  If the working directory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'ed drive which is part of the new drive's tree structure,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URREN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current working and target directories, press [Alt+x] (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option /W if it is on -- see Section 5.6).  When you exchan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"remember" your current file, and will return the cursor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may be set for the current working directory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.  This directory may later be "recalled"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Shift+^F10].  See Section 15.1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directory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C:\FOO*.* to search drive "C:"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has a filename beginning with "FOO" in it,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If a directory is found that contains such a file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set as the working directory.  Press [^w] to f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&gt;06/15/91",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curren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EDDY then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directory downward in the tree for a directory with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iles matching the current file, attribute and/or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.  If found, that directory becomes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there are no matches, you'll get "File not found", and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directory, relative to the directory which was curren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rst pressed [^w], which contains matching files.  Using [^w]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x])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default drive is "X:", using ".." will be interpreted by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C:\FOO".  If your current default is "X:\WORK", EDDY would inter- 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" the 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4, or by using [F3]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working directory is "X:\WORK" and you use ".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you may view other HELP screens.  Pressing [F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HELP displays the menu of available topics.  You may selec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, or press [PgUp] or [PgDn] to view the screens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you executed EDDY from (if you have DOS 3.0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is disabled when you use a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EDDY (see Section 24).  However, if EDDY finds he's run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copy on a machine that appears to be different from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customizing was done, the initial 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5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5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there, a message to that effect will appear bene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ning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For other ways to change th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EDDY", and press [F3]; 3) in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not shown), move cursor to "MACROS" line and press [F3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EDDY\MACROS\*.*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EDDY                     7 files,   7168 bytes  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.            &lt;DIR&gt;   11-16-86  8:45:00a nnnynn             |======|            |</w:t>
      </w:r>
    </w:p>
    <w:p>
      <w:pPr>
        <w:pStyle w:val="PreformattedText"/>
        <w:bidi w:val="0"/>
        <w:jc w:val="left"/>
        <w:rPr/>
      </w:pPr>
      <w:r>
        <w:rPr/>
        <w:t>..           &lt;DIR&gt;    1-25-87 12:52:02p nnnynn             | MENU |            |</w:t>
      </w:r>
    </w:p>
    <w:p>
      <w:pPr>
        <w:pStyle w:val="PreformattedText"/>
        <w:bidi w:val="0"/>
        <w:jc w:val="left"/>
        <w:rPr/>
      </w:pPr>
      <w:r>
        <w:rPr/>
        <w:t>DOS      MAC     319  8-25-86  8:43:36p nnnnyn             |======|            |</w:t>
      </w:r>
    </w:p>
    <w:p>
      <w:pPr>
        <w:pStyle w:val="PreformattedText"/>
        <w:bidi w:val="0"/>
        <w:jc w:val="left"/>
        <w:rPr/>
      </w:pPr>
      <w:r>
        <w:rPr/>
        <w:t>KEYBD    MAC     621  1-21-87  1:15:14a nnnnyn             [Alt+F1]            |</w:t>
      </w:r>
    </w:p>
    <w:p>
      <w:pPr>
        <w:pStyle w:val="PreformattedText"/>
        <w:bidi w:val="0"/>
        <w:jc w:val="left"/>
        <w:rPr/>
      </w:pPr>
      <w:r>
        <w:rPr/>
        <w:t>MISC     MAC    1607  1-21-87  3:49:18p nnnnyn                                 |</w:t>
      </w:r>
    </w:p>
    <w:p>
      <w:pPr>
        <w:pStyle w:val="PreformattedText"/>
        <w:bidi w:val="0"/>
        <w:jc w:val="left"/>
        <w:rPr/>
      </w:pPr>
      <w:r>
        <w:rPr/>
        <w:t>OPCODES  MAC    1448  2-04-87  7:54:22p nnnnyn             |======|            |</w:t>
      </w:r>
    </w:p>
    <w:p>
      <w:pPr>
        <w:pStyle w:val="PreformattedText"/>
        <w:bidi w:val="0"/>
        <w:jc w:val="left"/>
        <w:rPr/>
      </w:pPr>
      <w:r>
        <w:rPr/>
        <w:t>VIDEO    MAC     711  1-21-87  1:38:48a nnnnyn             | HELP |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655360  7-11-88  8:55:00p                    |======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]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.  In our example, this w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of "A:\EDDY\*.*".  To return to the display of Figure 1-1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on the ".."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box on the right side of the screen shows "LOOK"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rresponding to [Enter] if there are no changes pending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e box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5.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other LOOK, PATCH or FIND usage is OK.  E.g., [F5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TCH and FIND to enter TAB characters.  (See Sections 9 and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formfeed to the printer, but does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tion 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             [^End]   -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+t] ([T]) - tab left 20 columns  [t]    - tab right 2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  s read to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[0] thru [8] / [Alt+0] thru [Alt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You may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by pressing [0], [1],...,[8].  TABs will then expan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you have selected.  If you press [0], TAB characters will b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by pressing [Alt+0], [Alt+1],...,[Alt+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 [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directly to any line in the file by pressing [j]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line number you are interested in.  If you type a number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ny in the file, 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5 zeros, where you may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number to which you want to jump.  The cursor starts in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of 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5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larger than 65,535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6.1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re available in hex format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characters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PrtSc] function on a screen containing these charac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n assortment of form feeds, font changes, carriage retur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directly to any position in the file by pressing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8-digit hex offset which you are interested in.  If you type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 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menu.  In hex format, the otherwise unused area between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of the display is indicated by arrows pointing from the bottom li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here to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"update" (same as [Enter]); a double left click means "update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imestamp" (same as [^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file in the target directory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, the contents may be LOOKed at by pressing [Alt+F3]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target directory, or there is no file with that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ed.  Otherwise, you will see a display identical to that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and 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F0   65 63 74 6F 72 79 20 45 64 69 74 6F 72 20 20 B3     ectory Editor  |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|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with those of the corresponding file (i.e., same filename)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.  The files may be in an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 your PC's memory (if option /R is ON) by moving to the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" entry and then pressing [F3].  RAM contents will be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format, from 0000:0000 up to the limit of installed RAM.  EDDY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assumption about RAM size on the value in memory at 0040:0013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40:0014h at the time EDDY begins executing.  If your system has 640K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you will see 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Section 25.3.3 if you have a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show hex "FF" for those bytes; however, byt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This does not appear to be a bug in EDDY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occurs with DEBUG and Turbo Debugger when they are used to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LOOK at an entire physical disk, regardless of file lo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tents.  This is explained in detail in Section 2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 unused space left on the screen, you can add a "^Z" (end-of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) after the last byte in the file by pressing [Alt+z].  You can ad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bytes as you want, up to the limit of space on the screen (or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ess 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rite your changes to disk by pressing [Enter] twice.  Normall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Enter] -- EDDY puts the current DOS date and time on a file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patched.  If you use [^Enter] to start the UPDATE, EDDY asks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do this.  (If you have customized EDDY as described in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, no question is asked, and the timestamp remains un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The PATCH-UPDATE-LOOK-PATCH cycle may be repea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PATCH any bytes on a physical disk, regardles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or extents.  This is explained in detail in Section 2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O NOT USE SECTOR PATCHING ON "COMPRESSED" OR "EXTENDED"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.E., DEVICES CREATED AND MANAGED BY STACKER, DOUBLEDISK, SUPERSTO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1.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OPY/MOVE/DELETE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which are described in Sections 11 through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/MOVE/DELETE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  There is a Control for each of the following ca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Control, which determines whether the first 5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DELETE and DESTROY commands, to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CONTROLS for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1-5 may each have a setting of "Y" (Yes, tag the file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is true), "N" (No, don't tag the file if this statement is tr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C" (Confirm before tagging).  "C" does not apply to Control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" and "N" provide a way of selecting files to be affected by multip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mmands -- e.g., COPY all files ([^F5]).  They are NOT used wi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rol setting of "C" means whenever that case is encounter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entry will be displayed.  EDDY then waits for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whether you want to tag the file or not.  "C" controls ope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single- and multiple-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6) are Y,Y,C,C,N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You may then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the Controls by pressing [y], [n], or [c], or by pressing [Lef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Right].  Pressing 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first example given at the beginning of this section -- "Cop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newer...", the Control settings would be N,Y,C,C,N,N.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example -- "Delete files that are duplicates...", the setting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,N,N,N,Y,Y (or N,C,C,C,Y,Y if you want to be told about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one of th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ake is to create a new directory to serve as the target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2).  If you have just created the target, then obviously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copy will be "not in target".  In this case, Control #1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as "Y" as long as the 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copy the current file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 "Copy" will appear, to show the file has been tagged. 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will be done when you enter UPDATE mode.  After the copy, "copi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other changes to be made to the directory entry (renam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ing or attribute settings), these changes will be made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, so the target copy will have the same settings as the working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ith the "shared" attribute is copied, the result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et the criteria defined by the COPY/MOVE/DELETE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agged for copying when you enter UPDATE mode.  [^c] or [BackSpac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s EDDY after [^F5], and before all files have been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selected for copying or mov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these files being deselected.  EDDY will warn you if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/MOVE/DELETE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encounters a case with a corresponding Control setting of "C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puts you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ets you LOOK at the file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reason for the display is "Targe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R!", and you proceed to LOOK mode and from there to PATCH,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will normally update the file's timestamp.  Upon retur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at the condition requiring your decision no longer exists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the file for COPY or MOV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he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will not be allowed if the target contains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 Alterations to a Copi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.1  TAB Expansion - [Alt+0] thru [Alt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number].  [Alt+#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re "#" is "2" thru "8") means expand (at UPDATE time) any TAB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 spaces to move to the next #-byte boundary, resulting in a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is can possibly cause an out-of-space condition during the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lained in Section 24.2.  [Alt+1] replaces each TAB by a single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0] 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[Alt+4]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you would see "Copy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, TAB expansion is much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pture the contents of RAM, use [F5] on the " memory" entry. 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umped into a file named "-MEMORY-.@@@".  If such a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it will be overwritten.  The file will be as large as your P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, so on floppy-based systems you may no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PYing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may be copied to or from disks without regard to logica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.  See Section 2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et the criteria defined by the current settings of the COPY/MOVE/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moving when you UPDATE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EDDY after [^F6], press [^c] or 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 "Move" will appear in the display next to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actual moving will be done when you enter UPDAT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the word "moved" will appear in the display for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of size, date, etc., will be cleared, indicating tha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is always set ON in the moved file's direc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 are using option /A, or the target is on a remote disk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ile will be backed up the next time a backup is don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.  If the moved file has the "shared" attribute ON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rned OFF if the move is to a diffe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O NOT MOVE DIRECTORIES ON "COMPRESSED" OR "EXTENDED" DRIVES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HOSE DEVICES CREATED AND MANAGED BY STACKER, DOUBLEDISK, SUPERS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IMILAR PRODUCTS.  SEE SECTION 21.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Sub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or other subdirectories contained in them, may be moved if: 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is on the same disk; 2) the target does not conta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directory of the same name; 3) the target is not in a path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he directory to be moved (i.e., you can't move a directory to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child or other subordinate directory); and 4) if the targe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, there must be space available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subdirectories cannot be done using the standard DOS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except by copying each file and subordinate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ly.  EDDY handles this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involved in a subdirectory 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the "directory" attribute OFF in the subdirectory's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.  This makes DOS think the subdirectory is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"file" to the target directory, with DOS's "rename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urn the "directory" attribute back ON in the targe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reason to suspect there might have been a problem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s shown in the target as a directory, it's possible that step 4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d successfully.  This is resolved quickly and easily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HKDSK /F" on the disk.  CHKDSK will display "Invalid sub-directory ent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x the cluster numb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  Don't panic!  There's only one little bit that has to be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x this problem, LOOK at the target, then LOOK at the disk t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w directory data.  Move the display until the entry for the "file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, and PATCH offset 0Bh to "10h".  Your directory is now re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 - [F7], [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.  No other chang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" appears next to the file.  The deletion will be don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nd "deleted" will appear.  All directory information (siz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ill be blanked out, indicating that the file no longer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 If you re-sort the display, files deleted won't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PY/MOVE/DELETE Control #6 (see Section 10 for more on Controls)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N" (the default), [^F7] tags all files in the working direct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, except those already tagged for COPY, MOVE or 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lete subdirectories that still contain files.  EDDY will war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directory is not empty when you press [F7], and ask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elete or not.  If you choose to proceed with the deletion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directory, plus any subordinate subdirectories and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files, will be deleted when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being deleted will be displayed prior to its deletion.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be ignored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peating (i.e., [Ctrl]-shifted) commands.  This lets you eli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rom a list that you want to do a repeated FIND on, for exampl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not to waste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the current file whe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logically deleted cancels the "(Ignore)".  Moving the curso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ight on the line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is is useful to ignor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 few of the files displayed when executing the next command, su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file FIND -- [^f] -- or multi-file Point-and-Shoot -- [Shift+^F9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easier to "ignore all" and then UNDO the few, rather than ignor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Destro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o overwrite a file, thus destroying the data in it, and then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stroy" appears next to the file.  The actual overwrite and dele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when you enter UPDATE mode.  EDDY overwrites the file with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.  Afterward, "destroyed" appears next to that file, and all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erased.  The counts of the numbers of files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PY/MOVE/DELETE Control #6 (see Section 10 for more on Controls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"N" (the default), [Shift+^F7] tags all fil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deletion, except those already tagged for COPY, MO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current [Shift+^F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].  All processing will stop.  Rele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0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o DOS, all memory used by HELP and/or by menus is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DOS.  In addition, if you are using the gateway from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pposed to LOOK), any memory used by LOOK as well as the i/o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ill be released.  This memory will be reallocated as requir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control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DIT or LOOK mode, pressing [F9] exits to DOS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exit.  When you exit, EDDY loads a new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, which will process your DOS commands normally. 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followed by COMMAND.COM's announcement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directory will be EDDY's current working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COMMAND.COM.  To re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EXIT, EDDY changes the DOS prompt to end with "Exit&gt;".  (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f your DOS environment is larger than 10,529 bytes -- 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buffer limitation.).  If you don't want this reminder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mpt, see Section 25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Shell from LOOK often, you may want to use option /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is leaves more memory for DO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-n-Shoot refers to the capability to move the cursor to a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operate on ("point") and press a key ("shoot") to beg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 EDDY offers three types of point-n-shoo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the file (for .COM, .EXE or .BA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ny comman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 command you have previously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DY.US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located on a file with an extension of "COM", "EXE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AT"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 (or [Alt+F9]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xecute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guess ahead of time what you might want to do 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 you like may be used on any of your files, at any tim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ven use commands that are not related to a specific file, if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would normally be done via the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"default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)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efault command is used, EDDY always pauses after executio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allows time for you to read anything that may have been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you enter in the dialog box must include the full path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EDDY where the program to be execute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program name must be followed by at least one blank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including the filename to be operated on, cannot be longer than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Any bytes beyond the 76th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the new or edited command as the new default if you wish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make it a permanent default, use EDDY's customizing featur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5.  If you save the command, the name of the current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placed in the command for each new file you use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DOS\PRINT %". 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%" means the current filename will be inserted here.) This is includ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nly, and may not be suitable for your system.  A comme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cluded with the sample, as a reminder of th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Don't use the PRINT default if you have not done a "PRINT"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an EDDY.  PRINT makes part of itself permanently resident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it is run.  When you finish running EDDY, PRINT's memory will st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above where EDDY was located, giving you fragmented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Point-n-Shoot with EDDY.USE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different commands to be used with different fil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you might want to use PKZIP to look at the contents of ".ZI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without leaving EDDY.  The files and corresponding command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file called "EDDY.USE", which may be created with EDLIN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ditor or word processor which can produce a simpl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defined in EDDY.USE as usual for DOS (including wildcard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are similar to .BAT file commands.  The full path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the command.  There must be at least one space 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ust be in a directory defined in your PATH variable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(if you have DOS 3.0 or higher) in the same directo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ecuted EDD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elects a command from EDDY.USE based upon a comparis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extension with the file definition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file doesn't match any definition in EDDY.USE --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can't be found -- you may will see a dialog box cont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mmand (see Section 14.2.2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EDDY will display a dialog box with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o be executed.  You may press [Shift+F9] again or [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, or you may edit the command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UTIL\PKZIP -V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aceable parameter ("%1" in the example) tells EDDY where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name before executing the command.  The "1" in "%1"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ce; any digit may be used, or the "%" used by itself. 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only to emphasize the similarity to batch files. 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ccurrence of "%" is us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EDDY.USE are displayed and may be edited befor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For example, suppose after viewing the contents of EXAMPLE.ZI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, you want to extract the THIS.ONE file you found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[Shift+F9] again and edit the comm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UTIL\PKUNZIP  EXAMPLE.ZIP  THIS.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the command is execut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as the first character in the command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*.ZIP  C:\UTIL\PKZIP  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dit (modify) the command before executing it, EDD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before returning to the EDI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4 Point-n-Shoot Again (and again...) - [Shift+^F8] /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cility allows you to repeat the same operation on multiple file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single command to EDDY.  You may use the default comman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^F8], or a command from EDDY.USE, by pressing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the command will be executed first on the current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 files below that in the current display.  This is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ing option /L has with other repeating ([Ctrl]-shifte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e executed only on fil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at have the SAME extension as the current file.  With [Shift+F9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EDDY.USE defines the command for use with any file ("*.*")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perate on all files.  Any files tagged as "Ignore" will be skipp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in the EDDY.USE file for repetitive processing are defi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the same as commands for use with individual file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), except a command which is to be used by the [Shift+^F9]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ceded by the caret character ("^").  This identifies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repetitive, multi-file processing, rather than for use on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.  Commands starting with "^" are ignore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he [Shift+F9] keypress; commands without the initial "^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during [Shift+^F9]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specify different processing for the same files, de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g on whether they are processed singly or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ant to use your editor on a single program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ut compile or assemble to get listings of source fil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and tested satisfactorily.  This is the way the two command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used if they were contained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SM C:\PE\PE2 /PC:\PE\ASM.P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*.ASM C:\MASM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simply display the appropriate directory, "(Ignore)" any 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on't wish to assemble, and then press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doesn't match any definition in EDDY.USE, you may use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oint-and-sh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each file is process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in the command, right after the "^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with 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| *.ASM C: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rive and directory to the settings they had when you execute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to your "recall" directory, if you have selected 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selects the current working directory as the "recal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Directory recall is a "place-holding" mechanism, used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:  1) When you exit from EDDY, this directory will be set as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and 2) If you press [Shift+^F10], the directory will be "recall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new working directory.  If no recall directory is selected,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irectory, as it was before you executed EDDY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is currently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EDDY.DOC") and were positioned to the "Technical Support" sec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Alt+f], the display would be similar to Figure 1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ter 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>|          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^               |</w:t>
      </w:r>
    </w:p>
    <w:p>
      <w:pPr>
        <w:pStyle w:val="PreformattedText"/>
        <w:bidi w:val="0"/>
        <w:jc w:val="left"/>
        <w:rPr/>
      </w:pPr>
      <w:r>
        <w:rPr/>
        <w:t>|           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Global match is:"?"  [Alt+g] to change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n exact match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very character match completely, including case an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lose match will also find words that have been hyphenated and br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two lines.  If you enter the string "bicycle" and then ask EDD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, it will find any occurrence of "bicycle" or even of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or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you may press [f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 page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tion 16.6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dialog boxes.  This is because of the requir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wo 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@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tion 8.2.1.  If [Tab] is not the toggle ke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6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give any character in the FIND string the "don't match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tch anything BUT this") attribute.  This means that the charac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if you wish.  In this case, that character (in tha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nly) is no longer treated as a global match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the global match character is "?", and you use the string "abc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last character as "don't match".  Then EDDY would not find "abc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occurred 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ny character in a string position previously designated "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you may want to search a .COM or .EXE file to see wha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lurking in it (such as "gotcha!" or "virus", for example). 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ngs like this by entering a FIND string that has only "?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whatever global match character you are using).  If your str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"?"s, it will FIND any string of upper- or lowercase LETTER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as long as your string.  It will also match string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as long as there are not two or mor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("space" is not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5 Search for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your current display will be displayed in LOOK mode, and the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ressing [f] searches the file for any more matches, and procee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le if 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can press [Alt+f] to change the FIND string, and the new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d for matching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[Esc] exits from the current file without searching further,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o stop the search and return to EDIT mode, press [^c] or 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expanded window on the screen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will be used whenever a match is found for the FIND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begin the search, you will be asked whether you want EDDY to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to confirm before replacing, or just to go ahead and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's "filter" feature to display only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attributes (e.g., read only) and/or particular timestamp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timestamps later than 9 A.M.  today).  Filter valu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rom the command line or while executing EDDY.  When filter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they are shown i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n asterisk will appear just to the right of the fil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display heading (e.g., "53*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 normally have no effect on subdirectory entries in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ubdirectories are displayed, regardless of attribute setting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, with two exceptions:  if the directory attribute is selec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n attribute filter or if the display sequence is "unsorted"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entries are filtered in the same manner as other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by using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.2 Attribute Selection in EDDY - [Alt+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for attribute selection while executing EDDY.  You may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attributes to be used for filtering.  [Esc] restor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lter previously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S], [D], [A] or [N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attributes by moving the cursor to an attribu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mouse or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by using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]", "&lt;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mistake with the timestamp, EDDY will usually termin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Invalid format" error.  However, if you leave off one or the 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otes, and your filter value includes a "&lt;" or a "&gt;", DOS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s redirection symbols, rather than as par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&lt;", you will probably get a "File not found" message, while with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Invalid format" and logo display output from EDDY will be 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pefully new!) file in 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possibilities worry you, you may use "+" and "-" instead of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&lt;", when entering a timestamp filter valu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2 Timestamp Selection in EDDY - [Alt+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for timestamp selection.  Any timestamp filter in effec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 will be cancelled, the null timestamp "=00-00-00 00:00p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top line, and the cursor will move to the "=" sign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to enter a new timestamp value, press [Enter] while the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is displayed, and 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PATCH or COPY the " memory" entr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1 Volume Labels - [Al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't create labels with lower case characters, nor make a file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by changing its attributes.  EDDY does not delet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SDD floppy) allowed by DOS, or if the label you enter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a file or subdirectory in the root.  Also, a label ca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Numeri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 "x" defines the sequence (E = extension, D = date/time, N =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in which files will be processed.  Lowercase means inve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 "x"s define COPY/MOVE/DELETE Control settings (see Section 1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efault settings are correct, /2 is not required.  Normal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,Y,C,C,N,N.  (In batch mode, "C" is treated as "N" -- i.e.,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"confirmation" st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xecutions always leave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"ERRORLEVEL"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updates were done successfully, ERRORLEVEL will be set to zero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were not done because no files qualified according to th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by the COPY/MOVE/DELETE Controls, ERRORLEVEL will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 encountered will terminate EDDY, and ERRORLEVEL will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DOS error number as applicable (e.g., ERRORLEVEL = 2 for "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ound", 3 for "Path not found, etc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8A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1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RHYDASV".  These are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DIT mode heading line (except "V", which indicates the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).  In this display, they show the attribute settings directl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ase 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IBMBIO  .COM     19935  6-10-88  9:00:02a RHYdAsv, cluster=0002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should be used with caution, as it is quite po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disk unusable by patching the wrong byte(s).  The first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(before cluster 0002) contains formatting and spac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and is the most sensitive area.  Therefore, EDDY will war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k for confirmation 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O NOT USE SECTOR PATCHING ON "COMPRESSED" OR "EXTENDED"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.E., DEVICES CREATED AND MANAGED BY STACKER, DOUBLEDISK, SUPERSTO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1.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 Just answer "n" when the ques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, and the customized version will have this feature dis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 "y", you can change ANYTHING on a 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customize again, using the disabled EDDY.COM as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sector patching cannot be re-enabled.  Your original copy of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EDDY.OLD, after customizing), will still do sector patching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should be kept safely tucked away where only you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4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 COPY Disk (or parts of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by physical disk area, first select the portion to be copi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ell EDDY to copy it.  The commands used in connection with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.1 Select Dis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ark/Unmark Cluster(s) - [m]/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defined by "marking" them.  This is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e LOOK display to the cluster desired, and pressing [m]. 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are currently marked, the single displayed cluster will be mar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e or more clusters are already marked, the displayed cluster, plu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s between it and the currently-marked clusters will be mar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marked area is always 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 i.e., cluste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can only be copied as part of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mage (See Section 21.5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Marked Cluster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clust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, unless it is already displayed.  In the latter case, if there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clusters, the display will move to the last one.  [Alt+m]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if there are no marked clusters, or if the entire dis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.2 COPY Marked Area -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will always be to a file called "DRIVE.x", where "x" is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working directory's drive.  If a file with this name already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directory, you'll get a warning message and EDDY will le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You may mark additional areas as desired, and copy those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.  This may be repeated as often as you like (as long as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DRIVE.x" file.  This allows you to build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spect to the order of cluste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.3 Disk-Image Copying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the entire disk to a file, move the cursor to the "Drive"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4 bytes longer than the disk being copied (6 byt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hard disk).  EDDY writes the sector size and no. of secto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disk at the beginning of the file, for checking compatibilit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used to restore the file to a disk (see next section). 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hat is an exact image of your disk (i.e., doesn't have thes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, use EDDY's PATCH command to delete the first 4 (or 6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py-protection schemes that use non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for some or all parts of the disk.  Hidden files,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s, and unique boot 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"DRIVE.x" file, and transmit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compression, use a newly-formatted disk to create your original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e receiver has a copy of EDDY, so that he can rebuild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in Section 21.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21.5.4 below, is a lot faster than rep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"diskcopy" several times.  It's particularly effective if you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11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 two (sometimes 3) of those compressed files to one high-den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 You've just cut your backup disk count at 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wo hard disks, you can use disk-image copying to back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on the larger -- and it's MUCH faster than other methods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ly backup my laptop's disk to an external hard disk.  It take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minutes, with NO disk swapping or other manual intervention,for a 20 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  And there are NO 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.4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the other commands described in Section 21, [Shift+F5] is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.  It writes a file previously created with EDDY's disk-imag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to an entire physical disk, overwriting everything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  Since the entire target dis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verwritten by this operation, [Shift+F5] cannot be used if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from the original disk.  If there is any difference, or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has been changed since it was created, the restore will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6  "Compressed" or "Extended" Disks (Stacke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things EDDY can do to your disks are things you shouldn'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ing disk capacity expansion utilities such as Stacker, Double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Stor, or similar products.  Specifically, patching disk sectors (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) and moving or rewriting directories are features likely to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(i.e., your data may disappear!) if used with these "driv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EDDY tries to identify such drives before proceeding wit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.  If a drive is identified as being one of thes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message... Not supported for this disk ...and EDDY won'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one of these functions is requested on a drive, i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decide automatically whether it's a real drive (some vendors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how to detect their products, and some don't)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.. Is &lt;x:&gt; a "compressed drive" - Stacker, DoubleDisk, etc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EDDY will react according to your answer for the rest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.  If you customize, this information will be recorded perman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won't be pestered by the question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S needs to access a particular file or subdirector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sequential search from the top of the directory,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inds the entry it's looking for, a never-us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, or the end of the directory.  Clearly, if the entry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r the beginning, and there are no directory slot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marked as "deleted", 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tion 2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O NOT USE DIRECTORY OPTIMIZATION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THOSE DEVICES CREATED AND MANAGED BY STACKER, DOUBLE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STOR, AND SIMILAR PRODUCTS.  SEE SECTION 21.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.4.2) to group files in ways -- by name, date, etc.  -- tha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-- except [Alt+Shift+u] has no effect.  When the director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 using the shifted commands, the letter for the sequence cod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 -- 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tion 2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ure if files open in this directory. Continue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  If there are no files open, answer "y"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answ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 you wish*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Move the cursor to the directory or file you wish to move,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+F6].  The action tag "Shuffle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cursor to the entry located where you want the tagged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, and press [Alt+F6] again.  The tagged entry will be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immediately after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  If you UPDAT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rewritten in the order it is displayed, an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indicated sequence will be "U"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"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EDDY to get rid of them.  Depending on how many there ar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ome additional free space on your disk, as EDDY will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the minimum size needed to hold the entries remain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deleted", EDDY will ask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"deleted"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'.' and '..'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involved in sorting and rewriting a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the "directory" attribute OFF in the subdirectory's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directory.  This makes DOS think the subdirectory i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 (although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this if you choose).  Thus, there is no chance of making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se, by erroneously patching FATs or directories, or by copying data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rying to recover on top of data you will want to recov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t your working directory to the directory which used t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hich had the data you want to recover.  Move to the "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: is..." line and press [F3].  Then press [Alt+w] to move to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k containing the working directory.  Continue with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your working directory, and use Steps 2 and 3 to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rea containing the deleted directory information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ith Step 2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ve the display until the line containing your delet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directory) is at the top of the display.  Only the first by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will be different:  that byte will be either "E5" or "0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; 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find the filename, go to Step 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en you have the filename at the top of the screen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s], to display the starting cluster of the deleted fil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ooks like what you expected to find, proceed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is step is needed when you have to do things the hard way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rectory entries or data file space has been re-used, and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Look at the next cluster.  If it appears to contain the next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, mark it, too.  Repeat this step until the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luster looks like it's from another file, or from this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Find the next cluster that looks like it logically fo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one written, using FIND or [Alt+u], as appropriate (refer to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for an 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Repeat steps 5 - 8 until you feel you have all the data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or as much of it as is left, if other files hav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implementations of DOS do not de-allocate clusters wh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leted, but instead wait until the space is needed and then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rbage collection".  This can make recovery of a deleted file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, as the cluster allocation chain remains intact.  Just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byte of the filename in the 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he changes you have made in EDIT mode to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you have customized EDDY as described in Section 24, EDDY assum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amiliar with the program; in this case, no question is ask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on copied files will be set to the current DOS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you may UPDATE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, a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Print a Record of Your Changes - [Al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turn printing on during the UPDATE by pressing [Alt+p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y have made before star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  If 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needed: nnnn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't COPY/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changes requested in addition to the copies and/or mo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ls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nter] to apply oth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go ahead, requested changes other than copies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one, but files selected for copying or mov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situations in which the displayed summary of changes i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sed may be inaccurate.  In some cases, EDDY may run out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t some intermediate stage during COPY/MOVE operations,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mmary indicates there is enough space.  This may happen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irst, when all of 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wo or more files, for which there are files with the same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irectory, are being copi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of the files from the working directory use more cluster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big files are copied or moved before the sm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just re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by pressing [Enter].  When the UPDATE has completed, the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ot copi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expansion (see Section 11.3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expansion (using [Alt+2] thru [Alt+8]) results in a file lar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.  As EDDY does not scan the file first to count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ABs in the file and calculate the number of additional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result from the TAB expansion, it is possible to run out of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three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Write a sector of "#" bytes in the new copy of the file in pl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or that cannot be read.  The new copy will be the sam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riginal.  All data which was in disk sectors that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"#"s in a row.  (EDDY writes a full sector, minus 4 bytes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Skip the sector entirely, and write the next good block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evious block in the new copy. This obviously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Abort the copy/move process. In this case the DOS error cod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no new copy will be produced. EDDY will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updates that may have been requested f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 where choice 1 or 2 has been selected,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for the file(s) involved will be "copied(?)" or "moved(?)"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at the new copy is not exactly the same as the original.  Al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and time on the new copy will always be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, creating a new copy of EDDY.COM with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options, controls, etc.  set the way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stomize, execute EDDY with option /0 (i.e., enter "EDDY/0")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commands available in the program to set the options, etc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verything set up the way you want it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a display of the various features that may be customized,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nal checklist.  Press any key to clear this display, and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reate a new copy of itself with the settings you have selecte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 or [^Enter].  Normally, EDDY puts the current date/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py; if you want the old timestamp on the new copy, use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ustomize, your working directory must contai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hat is to be customized (which must be the same as the version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), and it must be named "EDDY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reen colors (see Section 25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tions (see Section 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PY/MOVE/DELETE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ort sequence (see Section 1.4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fault action for [Alt+w] and [Alt+t] (see Section 5.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fault point-and-shoot command (see Section 14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ttribute filter (see Section 17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mmand key used with left mouse button (see Section 2.1.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ft- or right-handed mouse (see Section 2.1.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ouse sensitivity (see Section 2.1.3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8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Hex/ASCII toggle key (see Section 8.2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Enable/disable absolute sector patching feature (see Section 21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Identify compressed disks permanently (see Section 21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Is &lt;x:&gt; a 'compressed disk'...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working direc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amed "EDDY.COM".  The original copy of EDDY will be 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crea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"Where's EDDY.COM?" or "Incompatible EDDY.COM", mean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in your working directory, or the version that's there is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version that's execut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ext color o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ings            [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body           [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line         [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borders      [w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F1] for menu/HELP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pper case for prev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nter] when you lik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 Customizing by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o customize some features of EDDY by using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capability -- [F4] -- directly on EDD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1 DOS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odifies the DOS prompt to end with "Exit&gt;" when you use the DOS Ga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[F9], to remind you that an EXIT command is eventually need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ike this, or if you'd prefer some other display, PATCH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at offset 00000008 (hex).  In an unmodified copy of EDDY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tring "Exit$g" in this location, followed by a hex byte of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no change to the DOS prompt, change byte 00000008 to hex "0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a different prompt, you may PATCH up to six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0000008 - 0000000D) with the string you want to use.  Following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your string, PATCH one byte to "00" hex, to terminat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2  Data Erro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data errors on a disk during a COPY operation, the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 may be written out to contain all "#" bytes.  If you PATCH the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COM at offset 00000006 to any other value, that value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bad sector fill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3  I Don't Mind a Little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isplays RAM (in LOOK mode) with a constant update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keystrokes, in order to allow you to watch what's really hap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; i.e., some locations, such as the system clock, are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.  However, updating with this frequency causes a lot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ker if a Color Graphics Adapter is used.  Most people find th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, and so this "real time" display isn't normally done with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REALLY want to try this, PATCH the byte in EDDY.CO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00000007 to anything other than "00" hex. 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4  Don't Confuse [F3] an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fact that [Enter] acts like [F3] when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changes for UPDATE (as described at the end of Section 8.1), p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00000005 to anything other than "00"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Register!  See Section 26.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lready registered a version earlier than EDDY v.7a, drop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EDDY v.7a or later, you may patch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o the new copy of EDD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[F3] to LOOK at your registered copy of EDDY.COM.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value found in the 6 bytes of data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25 (00000054 in version 7a, 00000055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[F4] to PATCH your new copy of EDDY.COM,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10, with your name -- exactly as it appears when you QU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ld,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ATCH the new copy of EDDY.COM beginning at offset 00000025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 bytes of data you foun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i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steps.  (The name used in step 2 must correspond to the 6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step 3; otherwise, "UNREGISTERED" will be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not to bother with these steps, I'll be glad to send you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) the latest version, registered in your name, for the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andling and distribution (see Section 26.2 for current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of this file.  In part, that disclaimer means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 that EDDY will do ANYTHING, whether or not the author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states or implies that it will.  Similarly,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 that the program will NOT do anything harmful or annoy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t may do or not do, the author is not responsi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.  The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EDDY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tion 2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and you continue to use EDDY, then you should register, eith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(see Section 26.2.1) or by sending your registration fe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5.00 to the address shown when EDDY exits (see Section 26.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entitles you to technical support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(see Section 26.4), to receive one free upgrade, subsequent 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cost of handling and distribution (US$6.00 in the Asia/Pacific reg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.00 elsewhere), and to the satisfaction of knowing you have done "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thing".  Also, EDDY stops nagg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This does NOT count as your free upgrade; you are still entitl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ree upgrade at a later date, as new release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, registered or not, are fully functional -- not "crippled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l features are available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-copy (site) and network-use registrations available at a discou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upon the number of copies involved.  Prices 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.1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We are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.2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you may use the form provided by PRINTing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of this file (EDDY.DOC), or by running the "REGISTER.B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conve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ming language, decompile, or disassemble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copies of this software as you need for back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.   You may  use this  software on  more than one 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re is no chance  it will be used  simultaneously o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computer.  If you need to use the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simultaneously, please contact the  author.  Site lic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ANT! what were your settings for EDDY'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option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copy/move/delete control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attribute or timestamp filter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ustomization, if any, have you selected (per Section 24)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rdw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5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 John Scofield, at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quicker contact/response is needed, and you have access to a mode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lso reach me via CompuServe:  70162,2357.  If you have acces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, e-mail may also be sent to me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0162.235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6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27 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7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ffort to make it easier for you to obtain your favorite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updates of many programs written by ASP members can be fou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s listed below. These BBSs are members of the ASP 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718-837-3236             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2)             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2)             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909-681-6221                  Data1)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2)                               Data2) 415-323-4193 (Oth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ute contact the ASP Oms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y Use EDD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 around, you can eliminate many of the small, special-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which are so indispensable to the non-EDDY user.  So as a bon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to free up some disk space -- or at least, get back some of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EDDY con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EDDY is a greatly-improved version of the program review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icroCornucopia", "Computer Language" and "PC Sources" magazines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 from those revie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he interface ... is elegant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...clean, easy-to-use, well-written program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...quality of product we've seen from Peter Norton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commands are extensive, the written documentation is excellen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EDDY ... offers some uncommon featur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an intuitive, convenient interface for the common operations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isk/directory/file management, file viewing, etc.  Most of the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requently need to do take only a keystroke or two.  But EDD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a number of problems which arise less often but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 to solve, if possible at all, with 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the latest, up-to-date, "buzzword" features, to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Context-sensitiv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"Prune and Graf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"Point and Shoo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Configur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LAN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(and of course, "user friendliness" and "ease of us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understanding of the examples below may require using EDDY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rrors!) reading some of the User's Manual.  However, I hope thes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you enough that you'll give EDDY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Have you ever installed a new package and wondered what it was do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k (watching the "busy" light blink), and then been unable t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or changed files?  Many programs create "hidden" files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f their choice, on your disk.  You can find them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"Where's That File?" function combined with attribute fi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:  "eddy/w +H", and EDDY will search the whole disk for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Or maybe you'd like to know whether any new files were created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files were changed by the program you just ran at (say) 9 P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. 14, 1988.  If you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dy/w/h "&gt;09/14/88 08:59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find the files, wherever they are, hidde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You don't have to worry whether you should be copying files from A: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, or from B:  to A:, nor whether there's room for all the files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.  EDDY will tell you if there's not enough room before star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, and warn you before copying a newer file over an ol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Did you ever lose a file because your only copy was on a disk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developed a "bad spot", and couldn't be read?  With EDDY's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F5]) command, you can at least save all the GOOD data that's lef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ing out only the part of the file that's actually in the "bad" s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don't have to key in all that data or tex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Want to know the differences between two directories?  EDDY will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not just display the directories for you to compare to one anoth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Alt+Shift+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port whether a file is in the other directory or not; if i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lation between the timestamps -- newer, older, same, or even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but different size -- will be displayed as well.  You can sto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either file's contents, compare the data in the two files,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, patch or delete them, and then continue on with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You can also do the directory comparisons, and file copying, dele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ased on the results of those comparisons, in batch mode.  Grea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backups and directory cleanu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EDDY's string-finding capabilities are powerful and easy to se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find strings in one or more files (including binary files) --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ated words continued from one line to the next -- and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with a mixture of hex and ASCII if you want.  There's als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 powerful "FIND and REPLACE"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ven find what ASCII strings may be lurking in a binary file: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D for "??????", for example, and EDDY will show you all ASCII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 bytes or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Are you annoyed by the extra command line prompt generated by DO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un a batch file?  You can use EDDY's PATCH function to trun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, deleting the final, line-terminating bytes (usually 3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, line feed and "right arrow") at the end of the file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ytes gone, the extra prompt won't be generated.  With big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who knows?  You might even save a "K" or so of disk real estat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 was just over a cluster siz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op bytes off the front or back of any file and you can add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or example, ^Zs -- at the end of any file.  Or you can expand all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a file to the equivalent number of spaces (0 - 8,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Have you ever wanted to read or modify a file of text that was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ordStar (tm), but that's not the word processor you use?  Har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, wasn't it?  Well, with EDDY, you can not only read it easil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but you can convert it to pure ASCII, so you can use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or word processor on i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Would you like to send entire disks by modem, rather than just fil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copy an entire disk -- boot sector, FAT, directories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 a file.  You can then compress the file, send it, and the rece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create an exact copy of that disk (if he has a copy of EDDY, to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If you're running short of space on disk, even the amount of spac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subdirectories themselves can be significant.  A directory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s all space that was ever allocated to it, even if all the fil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eleted.  EDDY will tell you how much space your directories occu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urn on option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When you have a long list of files that you want to process (sa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ASM most -- but not all -- the .ASM files), and you don'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commands one-by-one, the normal thing to do is bui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ine batch file (or one with "FOR" statements) and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 it's easier; just display the directory containing the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ess [Alt+w], and enter "*.asm").  Then "Ignore" the ones you don'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Alt+F7]) and use the "Point-n-Shoot" capability ([Shift+F9]). 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EDDY.USE file included with this package to get a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of the power and potential of "Point-n-Sho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know of programs that do things easier or better than EDDY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me know, so I can stop making dubious claims (or maybe improve EDD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, if you find some more neat things to do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or have any ideas for enhancements, I'd like to 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Function Keys, Shift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4]            PATCH file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5]            tag file for COP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directory tree 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6]            tag file f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            tag file f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8]      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          QUIT, return to exit directory if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2] - [^F8]   Same as above, for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10]          Same as [F10]; if EGA/VGA, lines/screen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6]        Shuffle directory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0]       QUIT, exit to current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3]      Compare file's directory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3]     Compare all files' dir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5]      Copy entire disk to file (disk-image copying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image file to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7]     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7]     DESTROY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8]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8]     Execute default point-n-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10]     Set directory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10]    Reca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F3]  Compare current file's contents in working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[Alt]- and [Ctrl]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a]         ATTRIBUTE filtering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after cursor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b]         Set bit-stripping default state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before cursor (PATCH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bit-stripp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c]         Copy/Move/Delet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d]         Sort by file DATE/ti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directory ent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d]   Sort by file DATE/ti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e]   Same as [Alt+e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]        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h]   Same as [Alt+h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k]         Set "don't match" byte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l]         Set line-wrapping default stat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]         Change command used for primary mouse key (EDIT)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marked area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n]         Sort by file 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NEXT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n]   Sort by file NA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o]         OPTION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p]         PRINT (directory, in EDIT; changes, in UPDATE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file, in 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p]   Send formfeed to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q]         Timestamp filter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r]         REPLACE toggle (FIND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Rainbow (color) selection, when customiz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with option /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]         Sort by file SIZ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STARTING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s]   Sort by file SIZ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t]         TARGET directory inquiry/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TARGET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u]         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UNALLOCATED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v]         VOLUME lab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w]         WORKING directory 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WORKING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z]         Append ^Z to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c]       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n]            change attribute on all files t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y]            change attribute on all files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letter]       from tree display or directory dialog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scan directory tree for drive in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\]            select drive from list of vali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         Set file date and time 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EDDY's timestamp if [Alt+equal] previously us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therwise, us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qual]     Set EDDY's timestamp to date and time o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urrent file o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inus]     Undo effect of preceding [Alt+eq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             Toggle attribut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          Toggle hex/ASCII display or data entry forma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Tab]     Set new key for hex/ASCII togg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            TAB characters not expande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- [8]       TABs expand to next "n"-byte boundar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0] - [Alt+8]   Same as [0]-[8], result is new default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TAB expansion (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            BIT-stri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            JUMP to new position in fi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            LINE-wra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            MARK area to be copied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            Speed-scrolling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righ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lef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words, not bytes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inverted words (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oll]    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[Scroll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not be completely self-explanatory or clear from their con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e them in the next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SPEC" variable, which tells where to find COMMAND.COM, 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find COMMAND.COM where COMSPEC said it was, but c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-n-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move to current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a directory subordinate to i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 can't move C:\UTIL to C:\UTIL\MISC; you could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Shift+F10], selecting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sible "recall".  If you later press [Shift+^F10]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again become the working directory.  If you press [F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[^F10], you will quit EDDY with this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Alt+d] to request an area of disk or RAM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 though it were a directory entry, or [Alt+s] to jum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uster on disk pointed to by that entry.  EDDY doesn't think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much like a directory entry, he'll do as you ask if you ins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0, or if you try to rename a subdirectory or sort/shuff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a directory but are using a level of DOS earli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ccurs while trying to rename files, it's pretty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out what the problem is.  When it happens when you're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, though, it can seem strange.  In this case, i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a subdirectory in your target directory that has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le you want to copy -- and so it can't be copi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AUX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EDDY's major functionality is stored in the EDDY.AUX fil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5 separate overlays.  If this file can't be located, 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corrupt, or is a different version than EDDY.COM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isn't much useful that can be accomplished.  Most tim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just as well hit [F10].  However, in case you have EDDY.A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cked away in some non-normal directory, you can recover. 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orking directory, press [F1] (or any of a variety of other ke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DY will discover EDDY.AUX and happil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COPY/MOVE/DELETE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-n-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. Set new target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ried to copy, or prepare to copy, an entire disk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formation added by EDDY, to a file on that same disk -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s won't fit in a gallon j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ccurs if EDDY copies a file, and finds the size o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rom the value shown in the directory.  It is not the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thing EDDY did, but is detected by EDDY.  Running CHKDS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e discrepancy; finding what caused it may not be so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c User's Manual   Copyright (C) 1987-93 by John Scofield  page  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2.2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2.2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 in this directory. Continue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uses some undocumented data structures within DOS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any files are open in a directory before rewriting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equence.  This is because corruption can occur if there are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If EDDY finds that the data doesn't appear to be vali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is unable to check for open files, this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If there are no files open, answer "y"; if there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Although this is not usually a problem that affects EDD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it will probably cause trouble when you finally qui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likely to be "holes", or unusable areas in memory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eliminated by rebooting.  If you can remove the TSR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Gateway, you should do so to avoid problems later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 much memory has been taken that EDDY can't continu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Not enough memory", and EDDY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Patching here is hazardous. Patch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ing in areas of a disk from the boot sect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 can really mess things up if you aren't completely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at you're doing.  This is where all the formatting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mechanism, File Allocation Table, etc.  are stored.  Just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what you're about to do is really what you WANT to do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s you to confirm that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as another happy user of EDDY.  Here's my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version _____ of EDDY, which I got from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would give me some information about your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th trouble-shooting later on; also, I'm curious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hardware EDDY has worked successfully with.  Thank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a _____________________ PC, along with a ______________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_____________________ video adapter.  I have ______K by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memory in my system.  I use MS-DOS/PC-DOS, level 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 also has (please check any that apply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Hard disk (_____M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5-1/4", 360 KB floppy drive     __  5-1/4", 1.2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3-1/2", 720 KB floppy drive     __  3-1/2", 1.4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Expanded memory (_____MB)       __  Extended memory (_____M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__-button mouse (brand, model 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monitor bigger than 25x80. Mine has ___ lines &amp; ___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Oth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I have the following comments or suggestions for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P.S.  I'd like to see updates to EDDY posted to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, if possible.  Its phone number is: (    )________________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