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face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vid Schro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, Copyright, Registering Interface 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, Special Thanks 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nterface, Using a mouse with Interface 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nterface with a floppy disk(s) 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Interface 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Interface, The Help Screens, The File Menu 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 Pad 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anager 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Menu 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Date/Time, Leaving Interface 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lack Out, Virus checking 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f Importance 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in using Interface 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 Interface 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nd Interface 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batch files 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Menu program 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Interface 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program, Interface Menu program, and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from the use of the Interface and/or the Interfac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erface program, and Interface Menu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2.10  Copyright 1991, 1992 by David Schro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tains all rights to the Interface program, Interf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is documentation.  You may not distribut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terface Menu program, or this documentation in modified 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harge a fee for the Interface program, Interface Menu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 You must retain all references to the auth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Interface Menu programs are marke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and are NOT public domain programs, and are NOT free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grams for up to 30 days.  If you continue to use the progra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30 day trial period you MUST register them (pay for them).  If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 fee when you obtain a copy of the Interface program you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for continued use of it.  Any fee that you whe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is a "copying fee", and is NOT payment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, in UNMODIFIED form, the Interface program, Interf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is documentation.  You must distribute the abov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together (NOT separately).  You may charge a small copy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$5) for disk, mail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when you register?  You will be sent the new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gram.  You will be notified of any reported bugs, bug fix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 with the Interface program.  You will be sent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nterface for free!  You will also be sent the new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Menu program.  All this for only $2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register?  Send $20 and the registration form on the next page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Schro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9528 County HWY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hofield WI 54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face 2.1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)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EET)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ATE, ZIP)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e address to send all information and upgrades if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)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EET)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TE, ZIP)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at format would you like your upgrades sent to you?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0K  5.25" format ___     720K  3.5" format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sing the Interface program for a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one)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omputer(s) and hardware (printer, disk drives, etc)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a comment on how you like the Interface program.  What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added or 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and $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Schro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9528 County HWY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hofield WI 54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nterface?  Interface has many advantages over most other file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programs on the market.  Interface is designed to ru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everyday file management in one quick and easy to 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needs only 384K of RAM, less then 200K of disk space,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monitors and laptop screens.  When running an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ere is no RAM overhead.  Interface is also a fast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quickly even on a computer with an 8088 CPU.  This make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or laptops and other computers with minimal capabilitie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very minimal hardware needs it is not a minimal program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terface perfect for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in Interface is more flexible then most other file menu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rket.  MOST other menu programs only allow one active menu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six to ten selections per menu.  The file menu i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six menus active at once and has no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per menu (limited only by available RAM), and can have up to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otal.  The file menu in Interface runs programs from any drive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overhead, and allows you to insert comments, files, and submenu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Interface also has a quick and easy to use file mana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o daily file management tasks.  The note pad in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or making a daily to do list, shopping list, notes, and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/creating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need to run Interface?  You need an IBM PC, XT, or 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DOS 3.1 or higher (4.0 or better recommended), 384K of RAM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00K of disk space.  If you want to print from the note pad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you also will also nee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. . . It is assumed in the Interface documentation and help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basic DOS commands and terms (COPY, ERASE, CD, Directory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know how to run a program from DOS.  If you do not know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term mentioned in the Interface documentation o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arry Mairk and Cecil Spivey for their suggestions on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ucture of Interface is the same throughout the program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  All the functions in Interface can be accessed by using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 listed at the top of the screen.  A menu can be activated (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 by simply pressing and holding the ALT key, and pressing th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A menu also can be activated by pressing a function key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, F1, F2, etc.  For example the Help menu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on the left and can be activated by pressing F1. 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be activated by press the ESC key.  Once a menu is pulled dow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 function from that menu or from another by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ENTER key on the selected function.  Pressing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nu is a ctivated will cancel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functions in Interface also can be activated by using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stead of the pull down menu.  If a function has a quick key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ll down menu, and in the help screen.  To use a quick k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(Pull down) any menu, but simply press the key. 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 and in the file manager has the quick key C, and to copy a f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select the file and then pres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an be used in place of the arrow keys.  The left mouse butto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ENTER key, and the right mouse button acts the same a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. . . To use a MicroSoft or compatible mouse with Interfac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mouse driver before you run the Interfa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Interface with a floppy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nterface with a floppy disk as easily as you can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but you may have to use the Interface Menu program to 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rive, and want to run a program on a floppy dis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usual.  Put the Interface program on the hard drive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your floppy disk to the file menu.  To run the program simp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, with the program, and proce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hard drive then you have three different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the file menu in Interface.  First: if you have tw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en you can put the Interface program on a disk in one drive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programs from the other drive.  Another option you have i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r Interface Menu program on all your floppy disk. 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loppy disk you can often have several programs on one disk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can make them easi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hat you can use the file menu in Interface on a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floppy disk(s) is to use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bout 200K, of expanded or extended memory, make a 200K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Interface program from the RAM drive.  To do this set up a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rive, and have your AUTOEXEC.BAT file (on your boot disk)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.EXE, INTER210.OVR, INTER.BAT, INTER210.HLP, and the INTER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M drive.  Next run the INTER.BAT file from the RAM driv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om a  hard drive.  Note: If you make changes to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n the RAM drive you must copy the INTER.DAT and INTER.BAK fi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ppy disk or your changes will be lost when you turn of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200K of free expanded or extended memory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Menu program with a small 25K, conventional memory,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setup a 25K RAM drive, and have your AUTOEXEC.BAT file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U.EXE, INTER.BAT, and INTER.DAT files to the RAM drive. 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.BAT file from the RAM drive.  If you have a lot of progra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t up a RAM drive larger then 2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Menu program is ONLY a file menu, and has no setup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it.  Setup the file menu (create the INTER.DAT file) wit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loppy disk BEFORE you run the Interface Menu program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menu with Interface, on floppy, then you must copy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.DAT file to the RAM drive before the Interface Menu program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ile manager and other features of Interface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gram from a floppy disk.  You may want to includ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file menu and run it from the Interfac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Interface or Interface Menu program with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Interface and Interface Menu programs on your boot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terface (see Installing Interface) on that disk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tup a RAM drive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NOTE . . . The INTER.BAT file will not run the Interf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ENU.EXE) program if the Interface (INTERFAC.EXE) program is pres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terface Menu program simply put the Interfac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, or on a different drive.  You MUST run the Interf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INTER.BAT file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Look over all of this documentation, and become familia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ormated for 66 lines per page, and 60 pri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ge.  Use this page setup to prin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Copy the Interface program to the directory on your hard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terface in.  If you do not have a hard drive see "Us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loppy disk(s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Run the Interface program (type INTERFAC at the DOS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).  Now Interface will give you two warning messages.  O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.BAT file could not be found, and that the INTER.DAT data fil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.  These files will be created by interface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  You will now be looking at the fil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Press F4 (function key number 4) to pull down the "Setup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arrow keys to highlight "Change number of Active Menus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You now can select how many active menus you want (1, 2, 3, 4,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umber of active menus you feel will best suit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ke your first choice go back and change it until you ar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. . . If you increase the number of active menus after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ubmenu, or comments to the file menu, the display titles will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the smaller menus.  If you decrease the number of active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elections to the menus, the last active menu(s) must be emp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see "Notes of Impor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Now move the selection bar with the arrow keys to any a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a submenu in.  Pull down the setup menu and select "Add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rent menu" then press ENTER.  Enter the name you want for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see that a submenu with the name you entered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hat you previously selected.  To add a submenu to the sub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the menu with the arrow keys and press enter.  The sub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c ome the current menu, and you can add another submenu to 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cess.  You can then return to the previous menu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 Menu" fro m the menu and pressing ENTER.  Continue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the submenus t hat you want have been added.  You can have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for each active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You now need to add the names of any programs that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rface to the file menus.  You also can add a comment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n to file menu.  Adding a file or comment to a menu is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 to add submenus.  Move the selection bar to the menu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file o r comment to.  Then pull down the setup menu and select "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urrent Menu".  You will now be asked to enter a display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 displ ay title is the name of the program that you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, and it can  be anything you want.  This is also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mment.  Now you w ill be asked to enter the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file name is entered  just like it would b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include the drive, directory, and full file name (with exten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ntering a comment then j ust enter a # for the file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ing a file, and do not have  DOS 4.0 or higher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 DOS batch file (has  the  extension .BAT);  press Y if it 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f it is not.  If the file is DOS bat ch file you will then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ile.  You should press Y for yes  unless you wan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rerun the INTER.BAT fil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tch file is not modified you will not return to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it from Interface, and will be left at the DOS prom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terface change the batch file it will save a copy of the origin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ame name, but with the extension .BAK.  Modifying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run the INTER.BAT file, is only necessary if you do NOT have DOS 4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f you have DOS 4.0 or higher you will not be asked to modify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adding it to the file menu. For more information on batch fil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face batch files"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 submenu, file, or comment to a menu it will be added just be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the currently selected item in the menu.  If the selection bar is on the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 item in a menu, or is on an empty spot in the menu then the added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comment is added to the end of the menu. Continue this proc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programs and comments that you want in the file menu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Do this step if you have a CGA, EGA, or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should change the color of your file menus to suit your need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place the section bar in the menu you want to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"Change Colors" from the setup menu.  From the color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Change color of current menu".  You then may select the col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menu.  Continue this process until all the menus are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Next change the colors used in the rest of the Interface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 To do this select "Change Colors" from the setup menu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area to change from the colors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 Use the setup menu to create the INTER.BAT file, and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AUTOEXEC.BAT file.  If you do not want Interfac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hen use the note pad in Interface to change your fil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Interface program when you boot your computer.  Befo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r AUTOEXEC.BAT file it will first save a copy of the origi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:  Exit the Interface program and run the INTER.BAT file (type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 from the DOS prompt).  You now may want to run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face file menus that are .BAT files to make sure they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should reboot your computer to make sure the Interfac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automatically from the AUTOEXEC.BAT file.  If you have a proble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atch files you should see "Interface batch file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:  Sit back and enjoy the Interfa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put Interface on a different drive, or in a diffe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the AUTOEXEC.BAT file, INTER.BAT file, and al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from the Interface file menu.  You can have Interfac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, and INTER.BAT files by just selecting tha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.  To have Interface change the batch files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enu, you can use the "Change Current File or SubMenu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. . . Changing the batch files that run from the Interface fil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f you do not have DOS 4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Interface is designed to give you a general overview of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as a quick reference.  The help screen in Interface will fir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description of a function, and then give a quick re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that function.  The help screens do NOT give you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Interface.  If you need more help refer to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You can get help in Interface by pressing F1, the ESC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is the first thing that you see when you run Interfac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used to run other programs.  Programs can be added and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by using the options in the setup menu.  The file menu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to have 1, 2, 3, 4, or 6 active menus, and each active 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99 submenus (a total of 600 menus).  Each menu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programs ran from it.  The file menu is on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on your computer, but with 640K the file menu can have over 2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an from it.  If you have a lot of memory resident progra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grams you can run from the file menu will be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program, or activate a submenu, from the file menu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to select a program, or submenu, then press ENTER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ctive menu use the right and left arrow keys. 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in a menu then can be seen on the screen at one time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m with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UP and PGDN keys can also be used in the file menu, an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P or DOWN arrow keys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kip comments" option can be toggled on and off in the setup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comments is enabled file menu will skip over all comments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etween programs and submenus faster.  If you want to change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Current File or Submenu" in the setup menu, you should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modifying and setting up the file menu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up" sec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ot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pad in Interface allows you to write notes to yourself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The note pad is also ideal for modifying/creating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Toggles between INSERT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  Allow you to move aroun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         Moves cursor to the top of the current or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          Moves cursor to the bottom of the current or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Moves cursor to the next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Moves cursor to the start of the current text 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Moves cursor to the end of the current text 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Deletes the current character or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Creates a new line and moves text to the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Quick Key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Pad               none    Help screen with commands summ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Quick Key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       none    Save the current file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       none    Load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          none    Mak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      none    Prin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NotePad      none    Exit the note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o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Quick Key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clipboard      none    Copies up to 100 lines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o clipboard       none    Cuts up to 100 lines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from clipboard   none    Copies the text from the clipboa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      none    Highlights and prints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                none    Highlights and centers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y          none    Highlights and right justifies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Quick Key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 ON/OFF     none    Toggles the auto inde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OFF/ON       none    Toggles the word wrap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               none    Allows you to set 0 to 10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ions in the note pad are easy.  Simply select the ope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erform: Copy, Cut, Paste, Print, Center, or Right justify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eration, from the pull down menu, you then will be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 lines of text.  The contains of the clipboard is sav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note pad or select a new block; this makes it possibl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between two files.  To take text from one file and plac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ply copy or cut the text from the first file, and the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Indent feature automatically moves the cursor und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above line when the ENTER key is pressed.  The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be toggled ON and OFF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Pa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notes in the note pad you may want to save your notes wit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names.  For example: if you are making out a time schedu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8th 1991, you could save it with the file name "11-8-91.N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in Interface is designed to allow you to do dai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easily.  When you first enter the file manager i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of the current drive.  You then can select a director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y using the up and down arrow keys.  Pressing ENTER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log a list of all files in that directory.  When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you can return to the directory tree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Quick Key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ger            none    Shows help screen with commands summ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Quick Key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             none    Leave file manager and go to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Quick Key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                C     Create a subdirectory under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 D     Delete the current directory -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            R     Renam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all files            T     Tag all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g all files          U     Untag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Quick Key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 C     Copy file to a different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 D     Dele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            R     Renam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ttributes        A     Change the attributes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       V     View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                    T     Ta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g                    U     Untaged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               M     Copies the file to the same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erent drive and then give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                E     Run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        P     Prints the current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ate/Time         I     Changes the Date/Ti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 Menu Info       F     Makes the file's path and nam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adding to File Menu (Setup men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gg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Quick Key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none    Copy all tagged files to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none   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g                  none    Un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             none    Copies all tagged fi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on a different dr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s the option to dele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 Search        none    Searches the current drive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match entered file name and tag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ing          none    Prints a listing of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sk label       none    Makes a disk label with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Quick Key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 new Drive          L     Change work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ee on Drive      B     Get the number of bytes free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out logg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sk Volume       O     Allows you the change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r. Tree          N     Prints the current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disk               K     Allows you to place a cleaning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floppy drive and run the drive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ad write head - takes about 1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messages       none    Toggles the confirm messag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P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Quick Key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urrent File      none    Loads the current file into the Note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le      none    Places you into the Note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 vs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opies the file, or tagged files, to the same directories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and then gives the option to delete the file(s)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tagged files and Move tagged files is that the move command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multiple directories.  For example: If you tag two fil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ies, and then moved them to a different dri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be in two different directories on the new drive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ame two files to a different drive they would be i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 new drive.  This is shown on the next page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                         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One dir.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    |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|Other dir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    |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Two dir.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                         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----------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One dir.| ----------------------|One dir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Two dir.| ----------------------|Two dir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. . . The move command will create any needed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ged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ed File Search will search all directories on the current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ed file name, and then tag all files that match.  For exampl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ER.DOC the file search would tag all files called INTER.DOC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current drive.  Wild characters are allowed in the file s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name.  You may use the * character and/or a ?.  A * means any name or 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and a ? means any character.  For example: A tagged file sear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*.* would tag all the files on the current drive, and a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.* would tag all files that start with INTER (INTER.BAT, INTER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.DOC, etc).  A search with the file name ???? would tag all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racter name and no extension, and a search with ??????.* woul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a six character name and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 Dis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isk label first use the "Printer Setup" option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file manager tag the files that you want on the label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(or mailing) label into the printer.  Next select "Disk Label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 menu.  The number of files that can be printed on a disk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* ((The number of lines that can be printed on a disk label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a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a disk drive simply insert your cleaning disk into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A-D) and select the "Clean Disk" option.  The disk drive will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-60 seconds.  To use the clean disk feature you must buy a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t your local computer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of Importance on File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delete, or copy over a read only file.  To delete, or copy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file you must first change the attributes of the  file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select "Change Attributes" from the pull down fil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R to remove the Read Only attribute.  You now can delete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rename or delete the directory that the Interface program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will create the entered directory if 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you copied the file TEST.DOC to C:\WORK\TEST.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ORK did not exist copy would create the work directo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 of Interface contains all the options to modify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up menu you can easily add, and delete files, submenus,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from the current file menu.  You can also change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colors, and the printer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 to Current Menu            Add a file or comment to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ubMenu to Current Menu         Add a sub menu to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urrent File or Submenu      Modify display title and/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File or SubMenu      If deleting a submenu it mus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                       Allows you to change any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inter Setup                Sets up the printer for bo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nager and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umber of Active Menus       You can have 1, 2, 3, 4, or 6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us activ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use Sensitivity            Allows you change how sensitive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ous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ime Delay for screen saver  Changes the amount of ti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ivity, before interface bl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UTOEXEC\INTER.BAT files     Used for install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/Skip comments in File Menus  Toggles the Skip comments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file from one file menu to another is a two ste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sing the "Delete Current File or Submenu" option t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Now select the file menu you want to move the file t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bar.  Using the "Add File to Current Menu" optio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the file menu, and press ENTER in add to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file to the file menu using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"Get File Menu Info" option in the file manager 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file menu.  This is a two ste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o into the file manager and place the selection bar on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add to the file menu.  Then use the "Get file Menu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 Now exit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Now select the file menu you want to place the file int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bar.  Lastly use the "Add File to Current Menu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ile to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adding a file, comment, or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, comment, or submenu is add to a file menu abov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, or sub menu that the selection bar is on.   If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laced on the first item in a file menu, however the file, com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enu is added to the end 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/Time feature of Interface allows you to set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tarting with Interface 1.20 the date and time of your clock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, with a IBM AT or compatible computer, is changed automatical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IBM PC, XT, or compatible computer you will have to run your se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fter you change the date/time if you want your changes to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v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Interface program just select the "Exit" op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you will be returned to the DOS prompt.  To get back in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the drive and directory the Interface program is in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bl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automatically blank the screen after a few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to prevent screen burn in.  Pressing any key will br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creen.  The amount of time that interface waits before b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be set using "Change Time Delay for screen saver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.  This option can be disabled by setting the time delay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nterface it will try to check itself for any possib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.  If Interface finds that it has been modified it will not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n error message.  This feature of Interface has been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ome demented person decides to infect the Interface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and upload it to your local BBS.  The virus checking in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gu arantee that the Interface program is virus free.  The onl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re not to have any viruses in your copy of Interface i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receive a copy of the Interface program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s of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saved for an empty file menu.  If you change the colo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no file selections, submenus, or comments in it the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1, 2, or 4 active menus, and you increase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fter you have added files, submenu, or comments to the file menu,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lay titles will be cut to fit the smaller menus.  For example: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tive menus your display titles can be 37 characters long, but if you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six active menus the display titles can only be 24 characters lo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splay title that is 37 characters long when you make si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nly the first 24 characters will be used.  The menu siz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when you go from four menus to three menus, with the same c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results.  If you decrease the number of active menu afte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o the menus, the last active menu(s) must be empt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ix active menus and you want to change to only four activ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enus five and six must be empty.  The file active menu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pper left (menu 1) to the lower right (menu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file parameters entered in the command lines for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S format example below (both A: and the switch /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DOS commands to the file menu just like you would a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you format, system disks in drive A:\, often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 A:\ (SYS)" as a display title in one of your menu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FORMAT A: /S" fo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are NOT updated when Interface is working (copy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, printing notes, etc.).  For example: if you are copying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time and date will stay the same (at the time you started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pied, and then Interface will update the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.XX INTER.DAT file is backward compatible with Interface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terface 2.XX can read a data file (INTER.DAT)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.XX, but Interface 1.XX may not read a data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e from dos 3.X to DOS 4.0 or better then you do not ne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an from the file menu to rerun the INTER.BAT file.  When you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OS version, 4.0 or higher, then you should change any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n from the file menu so it does NOT rerun the INTER.BAT fil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easily by coping the *.BAK file created by Interface over the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or by editing the batch file yourself and remov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nts in us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PATH statement to your AUTOEXEC.BAT file to allow you to ru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.  This means that no matter what drive or directory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 at the DOS prompt will run the Interface program.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 load the AUTOEXEC.BAT file into the note pad and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ATH=[Drive and directory interface is in].  For exampl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terface program installed on drive C and in the directory INTER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add the statement PATH=C:\INTERFAC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terface as menu program for task switching programs, such 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usel where multiple copies may be running at once, plac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to several different directories.  For example: If you nee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Interface to be running at the same time then plac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each of four directories such as INTER1, INTER2, INTER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4.  The n run each copy of Interface from it's own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enu Program can also be used in this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iles on the same drive to a different directory: first tagg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files.  Next copy the tagged files to the new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ntag feature turned OFF (When asked if to "Automatically un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ing" press N).  Finally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large number of files from the hard-drive to floppy disk: 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files, next copy tagged files to a floppy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ntag feature turned ON (When asked if to "Automatically un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ing" press Y).  Interface will now copy all the files until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.  Now the files that were not copied are still tagged;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agged files as above until no files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oubleshoot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1: When I try to run a program from the file menu I just ge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#1: There are several reasons why this may happen.  First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Interface program with the INTER.BAT file?  You must ru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.BAT to use the file menu.  To run the Interfac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.BAT file type "INTER" at the DOS prompt, and not "INTERFAC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INTER.BAT file on your disk run the Interface progra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TERFAC at the DOS prompt) and create it with the setup menu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the INTER.BAT file from the setup menu, exit the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run it with the INTER.BAT file.  Other possible causes are a disk/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bad drive, write protection, disk full, disk missing), or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mmand line for the program in the setup menu.  If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 e program from INTER.BAT, and your drive is ok, then use the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or SubMenu" from the file menu and make sure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2: When I run a batch file from the Interface file menu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Interface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#2: When you run a batch file from the Interface file menu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terface modify it to rerun the INTER.BAT file, or you must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self to run the INTER.BAT file when done.  You must hav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drive and directory Interface is in and then run the INT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example if you have Interface on drive C:\ an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ould add the following lines to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. . . If you have Interface automatically modify one of your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first make a backup of the original file with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ut with the extension .BAK.  A batch file does not requir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4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3: Interface ruined one of m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#3: This is most likely to happen if you previously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run the INTER.BAT file yourself.  You can restore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coping the backup file (*.BAK), created by Interface,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(*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4: When trying to run a program I get a "Bad command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 messages from DOS and then return to the Interface file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face runs my program the application program can not f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#4: You entered the file name (command line) wr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. Use the "Change Current File or SubMenu" option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enter the right drive, directory, and file name. 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program is on, the directory the program is in (none i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), and the program name with extension.  For example: if you wan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named BOUNCE.EXE, on drive c:\, and in a directory calle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 "C:\GAMES\BOUNCE.EXE" (without quotes) a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5: The file manager and/or bottom information line show -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d a disk size of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#5: Interface ran into a disk or drive error when evalu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; most likely you removed a floppy disk from the drive. 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and/or fix the drive problem, and then relog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ad directory name or dr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This error can be caused by entering a directory tha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 Disk/Drive error (See Disk or Drive err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ad file name or 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When saving notepad files this error can be caused by try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Read Only file.  A Disk or Drive error can also cause this err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Drive err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isk or Dr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A Disk/Drive error can be caused by any of the following;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n the disk, a bad disk, a bad disk drive, disk not in drive,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, or a full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ossible virus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You copy of the Interface program has been modified by some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uthor, and most likely has a virus (See "Virus Checking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.  Do not try to use your copy of the Interfac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tain a virus free copy of the Interface program by registe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See "Registering Interface" in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ad 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You are trying to copy a file over a Read Only file, or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Read Only file.  See the "Note" at the end of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program needs only about 250K of RAM to run,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for data. There are several types of data in Interface.  The file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uses 164 bytes of RAM for each file, submenu, or comment you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The note pad uses 82 bytes of RAM for each line of not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uses 128 bytes of RAM for each file or directory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; the file manager also uses 128 bytes of RAM for each tagged file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ata is always in memory, but the note pad and file manager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when you use them.  The more selections you have in the file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RAM  you will have for the note pad and file manager.  If you have 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 then you could have about 100K available for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; 100K is all most users of Interface need.  A typical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ould have at most 200 files, submenu, or comment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would make about 67K (on a 384K computer) available for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or file manager.  The more memory you have on your computer (up to 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ata space you have for the file menu, note pad, and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erminate and stay resident (TSR) programs you have the less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terface.  Interface uses no RAM to run a program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so all the RAM you have on your computer i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. . . RAM stands for Random Access Memory, and there are 1024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fac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no memory overhead when running a program because Interfac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the use of DOS batch files.  There are two to f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running Interface.  The first batch file that is us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; this file runs automatically when you boo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it should run the INTER.BAT file.  The INTER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Interface program (Setup menu), and runs both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PROGRAM.BAT file.  The Interface program MUST be r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.BAT file for the file menu to work.  The PROGRAM.BAT file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selected from the Interface file menu and then re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.BAT file whe n the application program is done.  The PROGRAM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by Interfa ce automatically when you run a program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rom Interface then it must be modified to run the INTER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one.  You ca n have Interface automatically modify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efore modifying a batch file, Interface will make a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with the same file name and the extension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program must be ran from the current directory. 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the INTER.BAT file must first change to the directory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For example: if you had the Interface program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 then you would add the following lines to any batch file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face file menu (Interface can automatically add the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. . . When Interface modifies a file that already runs the INTER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all three lines (drive, directory, INTER.BAT) above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t the end of the batch file.  If this is not the case Interfa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everal lines of the batch file.  When Interface modifi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makes a backup of the file with the extension .BAK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batch file by copying or renaming the *.BAK file to *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. . . You do not need to modify a batch file to run i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f you have DOS 4.0 or higher.  If you have DOS 4.0 or high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much about batch files, but simply create and use the INTE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Menu  Copyright 1992, 1993 David Schro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enu is a small companion program to Interface.  The Interf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ads the INTER.DAT file created by Interface and makes a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t would be in Interface.  The Interface Menu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on it.  The Interface menu program is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only a floppy disk drive(s), and no expanded o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ile menu.  If you have a hard disk, or about 20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extended memory you will have no need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use the Interface Menu program if you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hard drive, because it will load somewhat faster the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Interface Menu program does have a screen blank featur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use the same time delay as set i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s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            Additions, Changes,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.00          - The first version of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.10          - Several improvements were made to the Note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91)                  - "Change Current File or SubMenu"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"Set colors to original colors"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lors where made easier to change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vidual color changes to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terface Menu now inclu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of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.20          - Bytes free on drive was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-91)                   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Quick keys added for the Directory, and Lo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py command in the file manager w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INTER.BAT file was change so n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ng is needed to run the Interf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RROR messages were improved to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of w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Help screens put in a separat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.HLP, and code made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anging the data/time of the clock calenda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e automatic for AT and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roublesome MDA suppor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elay removed from the unregister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face Menu program is now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AM requirement lowered to 256K from 38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st of registered user upgrades lowered to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2.00          - First major update to the Interfa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92)                  - Interface Menu replace Master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eparate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py will create a directory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atch files in file menu mad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AM requirement raised to 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de made fast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Overla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eparate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te pad partly rewritten and improve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te pad made available from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note pad had the following op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On top display of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User define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Block operations: Copy, Cut, Paste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,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file manager had the following 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hange Date/Tim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execu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agged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rint Tagg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rint 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rint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lea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ark Hard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Viewing of file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Mov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onfirm messages ma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2.10         - PGUP/PGDN adde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-93)                 - Full monochrom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 and Delete in File Menu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ouse sensitivity chang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"Get File Menu info" option added to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ab setting in NotePa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ackspace, Home, and End keys in NotePa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ave and Load in NotePa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Help screens and Documentatio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terface Menu program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d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ime delay for screen saver user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GUP/PGDN in fil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turn to file manager if program ra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kip Comments in file menu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GUP/PGDN in file men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