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Di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- July 7, 1993   -  Upgrade New: &lt;ASP&gt; and &lt;AS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Drives - LAN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ysdups Version 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il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aster Di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Tag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Verify (read after write)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ut of space - asks fo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ache support f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/Auto rescan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Numerous minor bug fixe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ck and Wh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 - April 5, 1993  -  ASP application Version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 - April 1, 1993  -  Added Saf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rrected CopyDir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 few other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- March 20, 1993 - 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head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ny ideas to be incorporated in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'm really concerned with what you, the users of QuickDi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will be my rewrite version. There may b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versions, but 2.0 will be a complete internal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, it may take over a year to finish. Now is th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so I can add them to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survey when you register. Tha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dd to QuickDir the op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