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s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2, Ryan Snodgr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 remake of HotDIR from a number of years ag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odified the idea slightly, and added a lot of new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 dot after many files are those that have been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ime you backed up.  If you do not want the red do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then you can set the archive bit on the file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e dot after.  Example:  ATTRIB +A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command line options available and you can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ing rsDIR /?.  Sorry for the short documentation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in beta testing so I haven't completely finished it.  O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lso work on CD ROMS (the original HDIR didn't),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the chance to test it yet.  Also you can't redirect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DIR in this version.  Hopefully in the next release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ach me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 Mail:   Ryan Snod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averville, NC 2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  (704) 645-3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snodgrass@uncavx.unc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odgrass@unca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IS STILL IN BETA RELEASE, LOOKED FOR THE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