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ec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Distributo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olBOX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2 by The Binary Toolshed - (403) 278 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8 Deerview Drive SE; Calgary, Alberta T2J 5Y2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intended for use by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, User Groups, Bulletin Board Systems (BBS's)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who wish to distribute The Binary Toolsh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ividual and Company Users, please refer to ORDRINFO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FRM f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Public BBS Sysop or Computer User Group Libraria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unregistered evaluation versions of The Binary Tool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as long as you keep all files together, and destroy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ew vers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n ASP Associate (Disk Vendor) member in good stand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ahead and place The Binary Toolshed software into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.  If you are a for profit Disk Vendor and have not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SP, you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.  We want to help you make sure that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at they're purchasing your distribution services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, Category, Keyword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:  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:  DOS Shell, File Manager, Text Viewer, Directory Tre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:  ToolBOX, ASP, point-and-shoot, command-stack, prun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BOX requires DOS 3.0 or later.  It is compatible with any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ard, disk configuration, memory allocation, or Inte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and Vendor Descri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of from 1 to 12 lines, with 45 or less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mple yet uniquely powerful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BOX is a unique DOS Shell with a simple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ful interface to all your DO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ique ToolBOX shell provide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t powerful interface to all your DOS nee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point-and-shoot capabilities are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for file management, text/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, file (de)compression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ique ToolBOX shell provides an impr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to DOS functions. It allows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rmal DOS command line functions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n improved alternative: incorpo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-and-shoot operations,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, text file views,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references not available through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adapted for all your file managem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/graphics viewing, file (de)compress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application needs, the ToolBOX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s a single platform for all you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. [V1.3] [ASP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File Nam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tributing the ToolBOX (TBOX) package in a compressed form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use the file name "TBOX" with a 2 digit suffix for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nd an extension appropriate to the compression method (ZIP, PA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, LZH, etc.).  For example, when compressing the current program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, use the file name "TBOX13.ZIP".  This will help users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urren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exclusive copyright holder for this product, The Binary Tool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es distribution of this product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olBOX package is defined as containing all the material lis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ENERAL.DOC text file.  If any files listed in this documenta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ENERAL.DOC file itself, are missing, then the package is not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tribution is forbidden.  Please contact The Binary Toolsh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a complete sharewar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package, including all related program files and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cannot be modified in any way and must be distribu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batch files used by many shareware disk vendors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, provided they do not interfere with any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which may have been includ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No price or other compensation may be charged for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, shipping and handling, as long as the total (per disk)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ceed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may not list any of The Binary Toolshed products in adverti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, catalogs, or other literature which describes The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hed's products as "free", "freeware", "cheap", or "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".  This is copyrighted material. It is not, and nev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,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f you indicate ASP membership for products listed in your catalo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BBS, please do so in your listing fo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SP Associate members may distribute The Binary Toolshed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ther singly, or as part of Disk Sets, CD ROMS, Disk-of-the-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ubscription distribution methods) as long as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re followed.  Non ASP approved vendors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FROM The Binary Toolshed PRIOR TO BEGINNING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PRINTED documentation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y means, without the prior written permission of The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hed.  In other words, the documentation files on the disk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may not distribute outdated versions of the packag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permission from The Binary Toolshed. 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ver six (6) months old, please contact us to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automatically receive updates for new versions,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quest IN WRITING to The Binary Tool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may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, otherwise reverse engineer, or transfer the packa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its parts,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erminates the license to use and/or distribute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Binary Toolshed reserves the right to withdraw permiss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endor to distribute The Binary Toolshed products at any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not expressly granted here are reserved by The Binary Tool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GNOFF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re customer driven.  And you are our customer.  Our products are bui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pgraded based on customer input and feedback.  So please,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estions, comments, or suggestions or require additional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us at the address below.  In addition, we would apprec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anything you print regarding The Binary Toolshed software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s, articles, catalog descriptions, or other information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nary Toolshed              For Information and Suppor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8 Deerview Dr. SE                 Phone: (403) 278-22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gary, Alberta                    Fax  : (403) 278-2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        T2J 5Y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