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p0</w:t>
      </w:r>
    </w:p>
    <w:p>
      <w:pPr>
        <w:pStyle w:val="PreformattedText"/>
        <w:bidi w:val="0"/>
        <w:spacing w:before="0" w:after="0"/>
        <w:jc w:val="left"/>
        <w:rPr/>
      </w:pPr>
      <w:r>
        <w:rPr/>
        <w:t>#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Tripl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opyr. 1990 - 1993 Gleason 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China W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12162 S. W. Scholls Ferry Rd. #19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Tigard, Or. 972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spent a good deal of time making Triple Shell the bes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; however, this software and documentation file are sold "As I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arranties as to performance or merchantability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whether expressed or implied.  Because of the various hard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environments into which this program may be put, no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for a particular purpose is o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data processing procedure dictates that any program be tho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with non-critical data before relying on it.  The user must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risk of using the program.  Any liability of the sell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exclusively to product replacement or refund of purchase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righted or registered names mentioned herein are the property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you should find on this disk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S.EXE--Triple sh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S.DOC--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OS 3.0 or higher.  Compatible with Hercules, monochrome, CGA, EG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GA video systems.  TS will run on any IBM compatible system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s.  TS only requires 37K for itself.  It will be useful on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only one floppy drive, but its full usefulness will be more appar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with 640k ram and a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Program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ple Shell is a very quick and handy DOS shell that does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lways wished a shell would do without getting in your way.  Unlike C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Doskey it is not necessary to arrow key back through multiple command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for the one you want.  Previous commands are always on displ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with just a few keystrokes.  A previous command can be edi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keyboard cursor control.  Unlike Still River Shell, and other larg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s, any program (or batch file) will run in the TS environ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command line support since TS consumes only 37K.  And unlik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hells it is not necessary to thread though modes and menus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you need since all functions are available with a single keystr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ow To Use Triple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load TS, it sorts and displays program files,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bdirectories from the current default directory into three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phabetized LISTS unless you load with the "/s" switch.  If you loa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/s" switch, TS displays the program file, data file and directory list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previously saved with the "a" function.  These lists, then, becom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 command line set.  Once loaded, the command lines/directory lis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edited to be anything you need.  File name display in the list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ed to the first 10  characters (except in expanded or full screen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) after the drive and directory names.  Command lines can often be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er than this although DOS limits individual file names to 12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the period between name and extension.  When you are no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ed edit mode, the entire command including drive and directorie(s)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ly highlighted list entry is displayed in the central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area (up to the 64 characters DOS allows).  The informa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 edit area changes as the you move the cursor/highlight ba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generate a command line (or simply a command) any time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for DOS to execute at the DOS prompt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xcopy c:\these d:\those /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command you could enter to move files from one directory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give it as an example because it will be familiar to most people, but 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 this operation for you more easily and with more 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the ability to preserve command lines is an important feature of 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e of most use if you are repeatedly running and then exi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of programs.  For instance, if you are doing computer programmin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running a text editor, an assembler/compiler and a linker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work through getting your program to do what you want.  If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this in DOS, you would find it necessary to repeatedly re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long command lines.  In TS, you need only move the fl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/highlight bar to where TS is displaying your next command lin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return.  You will also find this considerably faster and more flex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multitasking with DOS 5's shell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S really does three things at the same 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 It sorts and lists directory cont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 it is a menuing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 and it is a command line editor/sav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preserving previously used command lines is import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, you can prevent TS from overwriting them with new directory lis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time you change drive or directory by setting scroll lock on.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s will be preserved even if you make the change while running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.  You can get new directory listings and have them out of the wa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"f6" whenever you are ready for them.  When displaying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s with "f6", set the cursor below or to the right of the command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eed to save.  The new information will be displayed below 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of the highlighted cursor posi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S allows you to assign up to ten executable programs or bat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digits 0 through 9.  These are your Autokey Programs.  Your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key assignments are displayed in the upper left of TS's screen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these entries by pressing shift plus the number assigned. 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 a Autokey Program whatever information (the option line) is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/highlight bar is passed to it as data file to act on, option contro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c.  This will be significant only if the Autokey Program in ques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s such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command mode, you always have up to 10 Autokey Programs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press of keys "0" through "9"; but you can extend TS's menu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bility by saving the set of command lines you wish to have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by pressing "a".  Then, if you load TS next time using the "/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, those command lines will be there for you again just as you had th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having complete directory listings uncluttered with old command lin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 to you, you can preserve up to 10 command lines by putting them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10 Autokey areas and keeping your scroll lock light turned off.  O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adventurous and use TS the way I do:  put the programs and bat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to have available from everywhere and that you use most oft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key list, run commands you don't use often from a handy blank spac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listings and keep the scroll lock light turned off.  TS also off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ourth option called expanded edit mode.  This option preserves up to 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s that are never overwritten and allows full screen edit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all at once.  Directories are listed in this mode only when you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"f6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S has two operational modes, command mode and edit mode (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either an expanded full screen edit or a single line edit).  In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, all of TS's functions are available such as file copy, move, and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etting the screen color.  You can move the cursor within and amo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lists with the arrow keys the destination keys and "f3", "f4", and "f5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ly selected list is indicated in the top line of the status box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ttom line of the status box tells you how much free disk space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default drive.  The currently selected command line is indic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lashing cursor and highlight bar.  You may enter edit and chang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by pressing "f2" for single line or "x" for full screen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edit mode, only the "f" key functions are available.  Of those, "f2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f8" are not available.  In single line edit mode, the cursor will be m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central command line edit area, but the selected command will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lighted.  The words "Edit Command Line" or "Full Screen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" will appear in the bottom line of the status box along with word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ell you whether added text will be "type(d) over" or "insert(ed)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existing letters.  TS will not allow you to move to other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 with the cursor keys while you are in single line edit mode.  In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edit mode, you may move the cursor directly to any of 20 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command lines, and edit and/or execute it.  You can exit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edit mode by pressing one of the available "f" keys (except "f1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you to edit mode) or by pressing Escape.  You can exit full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mode only by pressing Escape.  If you press Enter while in ed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mode, TS will attempt to execute the currently selected command 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return from program execution, you will be in command mode un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tarted from full screen edit mo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following discussion of active keys and TS feature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elp clarify things for you if you refer to the sample T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riple Shel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 All TS features can be invoked with a single key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t is not necessary to thread through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 File management tools including multiple and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ile copy, move and 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 Directory management tools, including multip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ingle directory copy, move and delete.  Copy or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perations can be from anywhere and to anywhere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cross drives and to directories that do not yet exist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an even copy, move or delete an entire drive wi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 Multiple new directory levels are created all at onc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an requiring a separate creation for each 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 Save and edit previous command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 When TS is loaded or directory or drive changed, it s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nd lists the default directory data files, program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nd subdirectories in separate alphabetized area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creen.  This function (Autolist) can be toggled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 Each list can be reloaded from disk and re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 Command lines can be run with a single key press (En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essing Enter with the cursor on a directory lis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hanges the default directory.  Pressing Enter with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n an executable program or batch file name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r data file list will execute that program or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essing Enter on a data file name in the program or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ist will load that file into any text editor named "edi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r "list".  If neither of those exist in the DOS path, 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ill display the file with the DOS internal command "typ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sing the "more" pi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 Saves up to 90 command lines (30 directory and 60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nd program files) plus 10 Autokey Programs all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n the screen at one ti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 Autokey Programs are run with a single keypress (0 through 9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ach Autokey Program can have a selection of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ines which you can enter in any of the three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You can enter Autokey Programs themselves on TS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mmand line when you start it, or you can e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dit them after you load 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 Your most useful lists can be saved and loaded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ime you use TS rather than allowing TS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fault directory contents when it st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 The error beep can be sil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 Exits to DOS and re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 Displays the available space on the default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total bytes of files that you have mark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an tell you whether there is room for files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copy or move or how much space will be fre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ultiple 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 Full screen edit mode allows full editing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p to 20 command lines at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 If any part of the target path does not exist in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py, or move, TS will ask if you want to create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irector(ies) needed and, if so, creat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 Improved interrupt 24 (drive not ready, etc.)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s opposed to the limited options DOS prov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 Date and time set and display.  TS stops and as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ate and time when loading on an 8088/6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 16 color selection for 7 areas of the displa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your system supports this.  Default colo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e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 Your favorite screen color scheme can be saved.  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oad with it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 Saves lists and color choices to itself. T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t litter your disks with .cf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 Can be run from high memory if you have DOS 5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80386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OVERVIEW OF TS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Edit Mode Keys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row         Moves the cursor left or right an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full screen mode, up and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ksp          Deletes the previous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l           Deletes the letter under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           Moves the cursor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ter         Runs program, changes default dire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loads a data file into a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c           Exits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me          Moves the cursor to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           Toggles inser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gup          Erases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b           Moves the cursor to the next blan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ommand Mode Key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ursor/Highlight Ba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row         Moves the highlight bar among the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in the lists.  Wrap around in all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me          Moves the highlight bar to the upper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urren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           Moves the highlight bar to the lower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urren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ge up       Moves the highlight bar to the upper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urren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ge down     Moves the highlight bar to the lower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urren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ert        Moves the highlight bar to the cen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urren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Feature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1            Context sensitiv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2            Enters Single Line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3            Moves cursor to director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4            Moves cursor to program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5            Moves cursor to data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6            Redisplays the curren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7            Creates new directori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8            Marks file or directory at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9            Run DOS interna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10           Enters default drive chang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l           Deletes files or directori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ursor or 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ter         Runs program, changes default dire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loads a data file into a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c           Terminates TS and returns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m+          Moves the default directory up one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m-          Toggles error b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roll lock   Toggles the Autolist feature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,2,3,        Starts the respective Autoke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,5,6,        passing the data file at the curso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,8,9,0       file for the Autokey Program to ac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Pressing shift and the number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edit the Autokey Program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or A        Archives the current lists to disk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TS can be loaded with them i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nex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 or C        Copies files or directories at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or 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 or D        Allows direct Dos access.  Type 'exit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to return to 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g or G        Marks all valid filenames or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in the curren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m or M        Moves the files or directories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ursor or 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 or T        Allows setting of the computer c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 or U        Removes all marks from the curren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 or X        Enters extended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 or Y        Allows setting of the computer calend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olor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 or B        Changes the border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 or E        Changes the empty spac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 or H        Changes the highlight colo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is the color of the curs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the status box above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edi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 or I        Changes the instruction colo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is the color of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in the upper left corner of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nd the help screen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 or L        Changes the list color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the color of the three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 or N        Changes the color of TS help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nd the help screen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 or R        Restores startup default colo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default colors are black and wh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If you are using a black and whit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with a color video card,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press this right away the first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run 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 or S        Changes the color of selecte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for the change default drive function (f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 or V        Saves your color selections so 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loaded with them nex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S FUNCTION KEYS IN DET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Edit Mode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dit mode includes editing command lines, and date, time, o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fields.  The arrow keys provide cursor movement with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ap around.  Home and End move the cursor to the beginning or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space.  Backspace and delete erase single characters and Page Up er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current cursor position to the end of the input space. 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gles whether entered text will appear over old text or push old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de.  Return exits single line edit mode (but not extended edit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ecutes the action as indicated; Escape exits edit mode with no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Command Mod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Feature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2:  Enters single line edit mode and allows editing of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that is currently displayed across the center of the screen.  The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keys discussed above function here.  The feature control keys "f1"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- and Scroll Lock perform their tasks and return to edit mode. 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f" (except "f8") keys and the Enter key perform their tasks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line edit mode.  The remaining feature control keys and "f8"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in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3, F4, F5:  Theses keys move the cursor to the appropriate list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maintains its relative position within tha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6:  Redisplays the current list from the cursor pos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available space.  TS keeps track of files or directories list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and starts over when all have been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7:  Makes a new directory.  This function operates in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lists.  If you include drive and path, the directory is c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.  If you omit drive and path, the subdirectory is cre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efault directory.  You can create multiple directory level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once.  For instance:  if C:\WP already exists on your disk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"C:\WP\DOCS\JOHN\PROJ#1" simply by pressing "f2" to enter edit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he entire line and pressing "f7".  In expanded edit mode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he "f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8:  Marks the file or directory at the cursor.  Marked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 can be copied, moved or deleted as a group.  If the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is unsuccessful for any reason, the files or directories not cop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d or deleted remain marked after TS returns control to you.  The mark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d for any files that have been successfully operated on.  T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s the total disk space of the files mark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9:  Allows you to run an internal DOS command within T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press this key, if you are not already in single line edit mod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moves to the central command line edit area or, in full screen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, remains at the currently selected command line.  TS then waits fo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nter a DOS internal command.  Press Return to execute the command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ape to abort the operation.  Internal DOS command lines that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re not saved for re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0:  Changes the default drive.  A list of available driv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The number of available drives can be controlled by pu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DRIVE command in your config.sys file.  Left and right cursor mov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within the list.  The Home and End keys are active as in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imply press the letter of the drive or move the cursor to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code and press return.  As you move the cursor from letter to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st of available drives, the default directory contents for each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 in the three list areas if the Autolist feature is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(Scroll Lock o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:  Deletes the files or directories at the cursor or 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files or directories are marked in the list where you have plac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ing cursor/highlight bar, these are deleted.  Otherwise, the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t the cursor is deleted.  Complete drive and path with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rectory names are necessary for a successful deletion.  Data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s can be deleted in either the data file list or the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 Directories must be deleted from within the directory lis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you have indicated for deletion is not empty, TS will ask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go ahead before deleting.  Any file or directory can be dele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where but you cannot delete the default directory or a par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irectory unless you are deleting the whole disk.  To dele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disk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 the highlight bar into the directo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ss "f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ter "A:\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ss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ss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S will stop and ask if you are sure you want to do this, but be carefu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C:\".  TS really will delete your entire hard disk if you tell i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:  Pressing Enter with the cursor/highlight bar o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entry changes the default directory.  The named subdirectory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irectory or you must provide complete drive and pa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r it.  Pressing Enter with the highlight bar on a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r batch file name in the program or data file list will execu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r batch file.  The drive and directorie(s) may be omitt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r batch file resides in DOS path or the default directory.  The ".ex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.com" or ".bat" extension also may be omitted.  Pressing Ent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bar on a data file name in the program or data file list will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le into any text editor named "edit" or "list".  TS looks for "edit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en for "list".  If neither of those exist in the DOS path, 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file with the DOS internal command "type" using the "more" pi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have a text editor named "edit" or "list" and you do not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one (be sure to preserve the ".exe" or ".com" extension when renam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ake a batch file that calls your text editor and name it "edit.b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list.bat".  You will need to include the command line reference " %1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atch file after the program name.  The pipe "more.com" comes with 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"type" to display text one page at a time.  If you are using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"more.com" will need to reside in the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+ key:  Moves the default directory up one level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rent default directory is e:\bin\asmfiles, pressing num+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e default directory to be set at e:\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- key:  Toggles the error beep signal that is given when TS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oll lock key:  Toggles the Autolist feature.  When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(scroll lock is off), new program, data and directory lis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displayed from the default drive and directory when you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among the drive selection list (after pressing "f10") or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drive or directory.  If the auto list feature is not selected,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information is read or displayed.  This is useful if you want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fault while preserving your command line lists for furthe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,2,3,4,5,6,7,8,9,0:  Starts the respective Autokey program or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assing the option line at the flashing cursor/highlight bar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in any of the three lists, to the program or batch file for actio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option line will normally contain a data file and/or option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, again, you can tailor to your needs in edit mode.  Pressing shif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allows you to edit the Autokey Program entry.  In other wor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program 1, press shift and the number one (the equivalent of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!").  All edit mode features will apply.  When loading TS, you can giv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en program or batch files on TS's own command line to pass to resp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key positions 0 through 9.  They will be listed as Autokey Program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pper left corner of the TS display.  Program or batch files fo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 not include drive or directory will need to be in the DOS path to ru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omit the .exe, .com or .bat extensions.  Including extensions,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irectories speeds loading the program or batch file slightly.  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S's own command line entries must be separated by commas. 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voke TS as follow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 c:\bin\m.exe,c:\fw3\fw,sm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1 will execute "m.exe", 2 will execute "fw.exe", "fw.com" or "fw.b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 will execute "sm.exe" and pass the information at the highlight ba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line if the program you are running will accep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or A:  Archives the current lists to disk so TS can be loa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 place next time.  If you want load TS with a previously archive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sts, put a "/s" in the command line (without quotes) when loading 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/s" can be placed anywhere in the command line but it must be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y other entries by commas.  If your system is configured to us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witch character than the forward slash, go ahead and use you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S will recognize it.  Using the s switch will cause TS to load with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turned on thus disabling the Autolist feature described abov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S from your autoexec.bat file complete with Autokey Program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 switch on the command line, TS can function as a fairly compreh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menuing program.  Of course, you must previously have archived your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nu selections (command lines) by pressing a or A while running T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do this with TS.EXE on disk in the drive and directory from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t.  TS archives the list information by saving to itself,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er your disks with .cfg files.  The above TS command line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 switch w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 c:\bin\m.exe,c:\fw3\fw.exe,c:\util\sm.exe,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 or C:  Copies the files or directories at the cursor or mark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copying the file at the highlight bar, TS will enter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and wait for you to give it drive, directory, and filenam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ew file.  Exit edit mode with Escape to abort the operation,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er key or one of the active function keys to complete it. 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operations will need the complete drive, path name, file na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of the files or directories (yes, directories can hav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like) to be copied.  TS provides these in its normal listing func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make no change in the original file description while in edit m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S will exit the copy routine without taking any action rather than cop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s onto themselves.  If you are copying multiple marked fil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or multiple directories, TS will enter the edit mode and wait fo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the destination drive and directory which can be anywhere e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ocation that does not yet exist.  If the destination you give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, TS will stop and ask if you wish to create the new directo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moves.  For directory moves, TS automatically creates the nee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 without asking.  You may omit the final backslash if you wis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not change individual file names when copying multiple files. 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dit mode as above.  Again, if the destination drive and directory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 is the same as the one where a particular file you have mark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ing resides, TS will take no action on the file.  TS will over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f the date and time of creation are not the same.  However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ing directories within disk, if TS encounters a duplicate fil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destination directory, TS will exit the procedure with an "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ied" error.  Entire drives may be copied by entering the drive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colon and backslash in the directory list.  Then press Escape and "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or D:  Passes control to DOS.  Type "exit" to return to 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 or G:  Marks all the valid filenames in the current list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s are lost if you use function "f1".  All marks in a particular lis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if you use "f6" to redispla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 or M:  Moves the files or directories at the highlight bar or mark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operates in the same way as the copy routine described ab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that, if TS was successful in saving the file or directory at its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ination, TS will delete it from its old location.  If th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was not successfully saved at its new location TS will not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ld file or directory.  Also, it is possible to use incomplet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paths for directory move operations, but TS will not delete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f you do so.  Move can be used as a renam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 or T:  Allows you to reset the computer clock.  Inpu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HH MM SS.  The blanks can be spaces, semicolons or any other key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itary time, and press return when you are finished.  The default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; invalid data will also give n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 or U:  Removes all file marks in the curren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x or X:  Enters full screen (Expanded) edit mode.  Twenty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s are displayed and complete freedom of cursor move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between them.  Only the "f" key functions (except "f2" and "f8"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s in single line edit mode.  You can get new directory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ode only by pressing "f6".  Pressing "f3", "f4", or "f5"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list for you but the old list is preserved and will be re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ss the appropriate "f" key to bring it back.  The Enter key 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other modes, executing a command, changing the directory or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ata file depending on the current list and the command line conten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turn from executing a command line in this mode,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shifted up one line.  The cursor will be positioned on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ready for new input.  Press Escape to exit full screen edit mod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comman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 or Y:  Allows you to reset the computer calendar.  Input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M DD YY.  This function operates in the same way as the rese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Color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functions operate in the same basic pattern.  When on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oked, a list of colors is displayed and you are asked to supply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in either a text/background, TT BB, format or as two digits, CC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function you have chosen.  The space in the TT BB form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space or any other key.  Codes for the present settings are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se do not act as defaults.  To successfully affect the color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enter a complete set of color codes.  Otherwise the default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.  The list of color choices in the upper right of the scree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wo columns.  Codes for the left column are 0 through 7; cod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column are 8 through 15.  The colors in the left column are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nsity and can be used for the either text or background. 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umn has the high intensity (light) colors.  If you choose a color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ight column for a background color it will display as normal intens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link.  When you have the colors the way you want them, press "v"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a monochrome monitor and a color video card you migh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tore black &amp; white colors by pressing "r".  Depending on your hard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he option of a few shades of gray or amber to choose fr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parts of your display.  After the colors are the way you want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"v".  TS will load with your selections in place nex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Typical TS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#* DIRECTORY LIST AREA *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PLE SHELL                     [C:\MASM\BIN]                           05:50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      </w:t>
      </w:r>
      <w:r>
        <w:rPr/>
        <w:t xml:space="preserve">Autokey Programs        ������ASMFILES  ��          ��          ��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1. ds            6. cad.bat      ������          ��          ��          ��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2. edit          7. sr           ������          ��          ��          ��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3. ff            8.              ������          ��          ��          ��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4. m.bat         9.              ������          ��          ��          ��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5. a.bat         0.              ������          ��          ��          ��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                              ������          ��          ��          ���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     </w:t>
      </w:r>
      <w:r>
        <w:rPr/>
        <w:t xml:space="preserve">#* STATUS BOX *#         ������          ��          ��          ��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Directory List                   ������          ��          ��          ��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Free disk space:     10182656  b ������          ��          ��          ��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                              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IN\ASMFILES       #* COMMAND LINE EDIT AREA *#              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                              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CATCH.TXT ��KEYS.LIS  ��          ������CALLTREE.E��LIB.EXE   ��SCED.EXE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M.TMP     ��MEMO      ��          ������CREF.EXE  ��LINK.EXE  ��EN.EXE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TOOLS.INI ��SC.BAK    ��          ������CV.EXE    ��M.EXE     ��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PACK.LIB  ��MACRO.ASM ��          ������CVPACK.EXE��MAKE.EXE  ��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PACK.LIS  ��CV.HLP    ��          ������ECH.EXE   ��MASM.EXE  ��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FACEIMPR.T��FACE.BAK  ��          ������ERROUT.EXE��MEGREP.EXE��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UF       ��MACRO.BAK ��          ������EXEHDR.EXE��RM.EXE    ��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EN.ASM    ��FACEIMPR.B��          ������EXEMOD.EXE��FACE.EXE  ��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FACE.OBJ  ��FACE.ASM  ��          ������EXEPACK.EX��UNDEL.EXE ��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SCED.ASM  ��FACE2.BAK ��          ������EXP.EXE   ��VIDTST.EXE��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day, September 21, 92                                      Press f1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* DATA FILE LIST AREA *#                  #* PROGRAM FILE LIST AREA *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between asterisks and arrows are label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ion and do not appear in the actual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S will treat all entries in the directory list as directorie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Autokey Programs.  And it will treat all entries i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program lists and if they are not directories unless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"f7".  The internal DOS command "DIR" can be entered and run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y program file.  To run the other internal DOS commands, press "f9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S supports redirection and piping using standard DOS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nges in 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version was tested and will run on 8088/86, 80286, 80386 cl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ndard IBM computers.  Screen display problems with the original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PC's were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r interface was redesigned to be more pleasing to the ey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 the most common flow of action be upper left to upper right to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to lower left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nges in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 key programs were expanded from loading thre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to s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color control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oll lock control of Autolist featur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al featur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beep and togg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rupt 24 handler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of default drive space available and total bytes marked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3.0 is the first released for sharewar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nges in version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dom and control of cursor movement among the lists are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elp screen enlarged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rupt 24 handler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changing the default drive, Home, and End keys and the Auto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ature are active, and this version allows you to simply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ter of the drive you want to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nges in version 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ext sensitive help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s G and U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nges in version 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s are now alphabetized.  When you change the default dr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, the lists are redisplayed completely rather tha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curs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lor selection lists display the color names in the colo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resent.  Also the current color code is given as a default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color chang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nges in 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terface is redesigned.  The outer box is removed and TS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in color if you have a color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rupt 24 handler again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 for Autokey Programs is increased from six to 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sion is made for executing DOS interna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nges in version 4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anded Edit Mod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ple Shell now runs batch files without adding the 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nges in version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management tool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 lock recognitio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 character implemented in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ally loads data files to "edit" or "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displays them with the DOS internal command "typ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gnizes and includes hidden files and directo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s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 Shell is distributed as shareware and, as such, is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aluation purposes only.  If you find TS useful and wish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it, you need to register it.  This also gets you upd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ical support.  You can register by sending check or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$35 to the address below.  Also for product information,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, or quotes on volume discounts, dealer pricing, site licenses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to me at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ERMS OF DISTRIBUTION OF TRIPLE SHELL FOR SOFTWARE LIBRA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. The fee charged may not exceed $10, including post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iler and any other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. Your library's catalog or listing must sta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ogram is not free, but is copyrighted softwar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ovided to allow the user to evaluate it before p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 The offering and sale of Triple Shell will be stopped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ime the author so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5. Problems or complaints will be reported to the auth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lease send registrations, comments, complaints, and sugg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Gleason 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2162 S. W. Scholls Ferry Rd. #19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igard, Or. 9722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