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 Di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1 (Febr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          To 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Ŀ           ���Ŀ���Ŀ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��Ŀ 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ĳ    ��������Ŀ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Ŀ    �  --&gt;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ĳ    ��������Ŀ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������</w:t>
      </w:r>
      <w:r>
        <w:rPr/>
        <w:t>Ŀ �        �   ��  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�        � �        � 1 �� 2 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ĳ   ��   � �        ����������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 ���                   � 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�������</w:t>
      </w:r>
      <w:r>
        <w:rPr>
          <w:rtl w:val="true"/>
        </w:rPr>
        <w:t>ٳ</w:t>
      </w:r>
      <w:r>
        <w:rPr/>
        <w:t xml:space="preserve">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   �    ��   �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�����    �                    � </w:t>
      </w:r>
      <w:r>
        <w:rPr/>
        <w:t>~~~~~~ ~~~~~ 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nton Township, MI 4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of DiskMate is NOT public domain or free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commercial basis, for the express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DiskMate is suitable for their needs. 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al period, you should either register your copy or dis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does all this really mean?  If you use this program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pay for your copy.  That way we'll be able to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nd updates, and stay in busin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Version (see ORDER.FRM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esn't ask you for a Pass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esn't print "DiskMate" on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esn't print "DiskMate" on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re a CompuServe subscriber, you don't have to wai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!  When your payment is received we'll Email you a pass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ill upgrade the performance of your version of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!  Others will have to wait to receiv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il or will have to 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If you read in floppy disks to the databa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l version and later upgrade to the Full versio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n't have to read the same floppys i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users are granted a limited license to copy DiskMate onl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ial use of others and subject to the above limit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does NOT include distribution or copying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or any consideration or "disk fe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full DiskMate documentation (DMATED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d to post DiskMate for downloading by their users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kMate registration licenses you to use the produc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basis and includes notification of updates and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 form is provided on the last page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S OUTSIDE THE US: Please send a check drawn on a US ban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dollars.  Please include an additional $1 to cover post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outside of the US (non CompuServe registra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  Michigan Office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211 Tromb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nton Township, MI 480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is program acknowledges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is program is supplied as is.  Key Software Services disclai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for any purpose.  Key Software Services assume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damages direct or consequential, which may re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Mate is a trademark of Key Software Serv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is a registered trademark of PKWARE,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is a registered trademark of Nantucke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Mate will run on the IBM family of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mputers meeting the following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rd disk drive with minimum of 800K free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DiskMate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what DiskMate DOESN'T DO.  DiskMate doesn't do ANYTH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loppy disks except REA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simply enables you to keep track of and locate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and to produce labels for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- Up to 999 Boxes with up to 999 disks per box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5-1/4" and 3-1/2" disk jacket labels, and mailing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d labels for your floppy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n't the adhesive kind of label but rather a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n plain paper.  Labels can be printed with border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ut them out and insert them into the disk sle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disk.  Label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nd Disk Number (that you assig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Catalo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nd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You're printer (dot matrix)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in compressed print (17 cpi) and 8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h to print labels to proper dim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Label can be sent to a disk file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 it as necessary f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tore all of your floppy disk file names, file sizes,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descriptions to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ssign Box Numbers, Disk Numbers, Disk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DiskMate takes care of the 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tores the contents of PKZIP files to the database. 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PKZIP files inside of a PKZIP file.  File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".ZIP" extension (in other words won't proces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BC.EXE even if is is a self-unpacking ZIP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arch the Database (including PKZIP files too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te will tell you where the file is located (Box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Number)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View and/or Print Lists (no special printer require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Box Number an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inta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s, Disks, or Boxes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isks from one box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ox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sk Name and Disk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l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is simple to install but first, be sure to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ckup copy of the DMATE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your CONFIG.SYS file has enough file hand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.  Recommended minimu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=25 (or higher)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=10 (or high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copy DMATE.EXE to the directory wher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.  Type "DMATE" (without the quotes) to un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DiskMat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DiskMate, type "DM" (without the quotes)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!  If you're running 4Dos, run DiskMate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M4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IME you use DiskMate will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runs.  You will see screen messages telling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nd indexes are being created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o reduce the size of the file.  This won't happen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any of the required files are missing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ing with DiskMate and would like to start all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with empty databases, simply delete all .DBF, .NTX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EM files in your DiskMate subdirectory and they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(empty of cour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uses Menus, screen prompting, and help screens s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it without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!  Help screens are available in many areas of DiskMa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] Function Key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Escape] Key.  The Escape key will allow you to BACK U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UT of most areas of the program.  In some of the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(deleting for example) you will have more than one ch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ing the Escape key at the Main Menu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DiskMate!  If you reboot or turn your computer off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DiskMate through the Main Menu, chance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being corrupted is excell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running the Trial Version, you will see an ope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sking you for a Passcode (or Press [Enter]). 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DiskMate, you will have received a passcode to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 Once the proper passcode is entered, you won't se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r be asked for the passcode again.  Entering the wr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code will have the same effect as pressing the [Enter]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un DiskMate in the Tri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you will see is the Mai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 �          MAIN MENU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es: 22  � �����������������������������Ĵ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ks: 228 � �        DiskMate 2.21        � � 4102 Records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) Print Disk Lab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2) Read Disk to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3) Repor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4) Searc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5) Delete File/Disk/Bo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6) Move File/Disk/Bo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7) View/Edit/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8) Reindex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1 | Help  Esc |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hould you have a CGA card with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play could be very difficult to read.  To reme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, press Alt-M (the [Alt] key then the [M] key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ake care of the problem and you will not have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gain.  If you later change to a color monitor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-M] again and DiskMate will display in col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sc] to Quit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this by moving the highlighted bar with the 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Keys to the desired item and pressing [Enter]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press the number (1 thru 8) of the desired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would be useless to select options 3 through 8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read a floppy disk in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Print Disk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Menu Option 1 from the Main Menu will move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</w:t>
      </w:r>
      <w:r>
        <w:rPr/>
        <w:t>Label Sour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. Print Label from Floppy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. Print Label from Database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3. [Esc] Exit to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your selection by pressing 1, 2, or 3 or by highligh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 by using the arrow keys and then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provides you with the flexibility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 number floppy disks into the databas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number of labels without reading floppy disk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...  Read floppy disks into the database AND print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Print Label from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Option 1 will change the screen to appear simil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 xml:space="preserve">Ŀ��������������Ŀ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High Box Used......: 23 ��Last Box : 18 ��F2 QuickMode   ON 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High Disk This Box:  12 ��Last Dsk :  4 ��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urrent Floppy Drive is [A: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Insert Disk in Drive A: and Press [SpaceBar]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-QuickMode   F3=Change Drive   F9=DOS Shell   Esc=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 boxes at the top of the screen offer some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past activity and the status of the F2 functio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indicates the highest box number rea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the highest disk number in tha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box indicates the last box number and last disk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-hand box indicates the status of QuickMode.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2 function key will toggle this a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ble to view and/or print a label from a floppy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ave the option of adding the floppy disk informatio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DiskMate will prompt you to insert disks and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ox and disk numbers, etc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asked for a Box Number and a Disk Numbe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box and disk numb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label.  If you use 0 (zero) for Box or Disk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0' will not be printed (you can pen them in?).  Also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0 for the Box and Disk Number, you won't be able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files to the database since 0 is not a valid Bo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key assignments will be shown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 will turn QuickMode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be asked if you want to read flopp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s after printing a label, turn QuickMod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 will change the default floppy disk drive from A: to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: to A: (which will remain the default drive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again, even the next time you run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4 will give you a snapshot of the files i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loppy disk.  The purpos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assist you in deciding on a Disk Name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, etc..  You could always use the F9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out to DOS and do a 'DIR' from there, but using the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much easier.  Pressing F4 with a flopp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drive will present you with a screen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37 Files   1 HIDDEN   1 SUB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ALPHB.PRG    DX_ADINS.PRG     DX_BAROP.PRG     DX_BEEP1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BOXAT.PRG    DX_BOXIT.PRG     DX_BRIGT.PRG     DX_CENTE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CHANG.PRG    DX_CLOSE.PRG     DX_DECRY.PRG     DX_ENCRY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FILES.PRG    DX_FILES.PRG     DX_FILE1.PRG     DX_FORGE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GETPX.PRG    DX_KEYIP.PRG     DX_MARKF.PRG     DX_MEMOY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MREPT.PRG    DX_MULTI.PRG     DX_NAMED.PRG     DX_NTXEX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PARET.PRG    DX_PATHS.PRG     DX_CDOWN.PRG     DX_PICKP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X_PICKI.PRG    DX_RJUST.PRG     DX_SAYIT.PRG     DX_STR2N.PRG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KETLIB.BAT    MAKEFILE.BAT     MAKEDEMO.BAT     DEMO.PRG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TEMP           TEST.T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: 02/18/89    Time: 12:00:00    Size: 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 Home End PgUp PgDn - Move Highlight   Any Other Key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keys will allow you to scroll through the file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 dates, times, and sizes shown under the box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highlighted.  Directories will be proceded with "\"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ore files than will fit into the box at one ti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PgDn Key will scroll additional files into the bo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the purpose of this function is to give you a peek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help you decide on a Disk Name, Description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9 will shell to DOS where you can perform various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(copy, delete, dir, etc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have a copy of your DOS'S COMMAND.COM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Mate directory or a DOS path set so DiskMat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it.  This is normally taken care of during boo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n't have to worry about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 - Print Label from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print a label for floppy disks you've already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database.  Just follow the screen prompts when ask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number and dis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've made your choice and DiskMate has the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(from the floppy or the database), you will se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like this displaying details about your selection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continue or select a different di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:  1    Disk #:  2    Free Space:  12,375    S/Dirs:   0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Files:  11        Catalog Date: 05/31/9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Name: Utilities 1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ord Processing Conversion Utiliti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is Okay Y/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[Y] key signifies that the selection is correc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ready to print the label.  DiskMate will then gath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 necessary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sembling &amp; Sorting Information.  Please Wait...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roper records are obtained for the label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Destin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.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2. Print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3.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[Esc] - Go Ba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Option 3 (File), DiskMate will ask you for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(up to 8 characters).  The extension ".TXT"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appended to the file name that you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 file name that has already been used,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an action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File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1. Overwrite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2. Append to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3. Reenter File 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[Esc] - Go Bac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've printed the label, you can print it again. 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, if you print the label to the screen, you can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abel to the printer and also print it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send the label to the printer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Set-U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er                [  ]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raphic Characters     [  ]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order                 [  ] �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p Margin             [  ] � �     Printer C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eft Margin            [  ] �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nd Printer Codes     [  ] � �Compressed: 000 000 00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umber of Copies       [  ] � �8 LPI     : 000 000 000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Label Siz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ighlight Your Choice and Press [Enter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. 3�" Disk Sleeve Label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. 5�" Disk Sleeve Label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3. Mailing Label (3�w X 9/16h)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4. Change Set-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5. Send Form Feed to Printer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[Esc] to Back U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box (Set-Up) displays the current configura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labels to the printer.  These features can be chang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4 (Change Set-Up) and are defin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apable or printing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  �  ��), you can toggle this feature Off [F3] and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non-graphic characters (+ | and 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bel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this feature On or Off [F4] to tell Disk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o print a border around disk labels (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out the label).  If you have Border toggled off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ter if Graphic Characters are On of Off sinc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argin - Set the top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left margin of your choice.  If you set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high, you may get undesirable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rinter Codes (not necessary for Laser prin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te can send the necessary printer codes,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, for your printer to print at 8 lines per inch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(17 cpi) print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the correct codes which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Option 4 (Change Set-Up) will display a set of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used to change set-up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appropriate Function Key to perform the actio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.  Changes that you make will be reflected in the Set-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 at the top of the screen and remain in effect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-Up is to your liking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- Will print a label for 3-1/2"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 - Will print a label for 5-1/4"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3 - Will print a mailing sized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4 - Discuss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 - Will send a form feed to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ape] - will take you back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Main Menu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Option 2 - Read Disk to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screen prompts (very similar to Option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If you have made changes to a floppy disk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, you can 'reread' the floppy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o reflect those changes.  Simply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x Number and Disk Number when DiskMate asks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Mate will check the database and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and disk numbers have already been used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reusing them for this disk.  Reread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y disk will create deleted records in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discussion in Deleteing Files, Disk, and Bo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floppy drive from A: to B: or B: to A: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to see a snapshot of the files on th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(see Main Menu - Option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9 key to exit to the DOS Shell and the F2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QuickMode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be asked if you want to print a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ding a floppy to the databases, turn QuickMod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3 - Reports will present you with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 Packed Files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p Margin       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ft Margin      :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 Desc's      :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Repor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1. One Box Numb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2. Range of Box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3. All Box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4. By File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4. By Catego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5. List Packed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6. Change Margi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7. File Desc'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can be sent to the Screen, Printer, or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kMate will accommodate continuous or single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your choice using the Up and Down Arrow Key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or press the 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Screen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[Enter] when asked for a Box Number or Disk Numb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Mate will pop up a pick list of all available boxes/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can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Option 4, you'll get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By File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. All File Nam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2. Range of Nam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will be lis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2 from this menu will ask you for begi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names.  Partial names are okay.  If you enter 'A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file name, the very first file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'A' will be used.  If you enter 'AR' the fir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'AR' will be used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just want to see the file names beginning with 'A'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for the beginning file name and 'B' for the ending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e file names beginning with 'A'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URSOR.COM' enter 'A' for the beginning file n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CURSOR.COM' for the ending file name.  You'll have a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on the screen or sending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4 (Search) - will give you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CATEGORY�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OX......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ISK.....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DES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SIZE      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EX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 ## Prev/Next Field Enter Accept Input Ctrl+W Finish  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is help bo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Equal t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&gt;  Not equal to (or #)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=  Less than or equal to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gt;=  Greater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gt;   Greater tha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   Less tha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$   Contains (Character data)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$  Does Not Contain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Enter a Range of Values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owerful search feature will enable you to locat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ny of the fields or a combination of thos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mall box will appear next to the Box Field waiting for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 'operator' (as shown in the help box). 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 or skip this field by pressing the &lt;Enter&gt;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ownArrow&gt; key.  After you have entered an operator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key and the cursor will appear in the field awai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.  Enter your preference and press &lt;Enter&gt;. 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ntering your search conditions, press Ctrl-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entered MORE THAN ONE CONDITION, DiskMate will pop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 you want to match all the conditions you have specified?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�����</w:t>
      </w:r>
      <w:r>
        <w:rPr/>
        <w:t>ķ                �����ķ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Yes �     Press-     � No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����</w:t>
      </w:r>
      <w:r>
        <w:rPr/>
        <w:t>ͼ     Y or N     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say that you entered "$" for the operator and "UTIL"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for File Name and "&gt;" for the operator and "1000"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for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'Yes' means to find records that match BOTH condi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" in the File Name AND File Sizes greater than 1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'No' means to find records that match EITHER cond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TIL' in the File Name OR File Sizes greater than 1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then try to locate the first record mee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(s).  If one is found, it will then gather and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urther records matching your specification(s).  Onc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athered and sorted, they will be presented to you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ox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Search Resul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XNR=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Size  Description                 Box  Disk Ex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�10747�This is the desc for access�  1 � 11 �BOX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LPHABET.1 �  631�                           �  1 �  5 �1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LPHABET.2 �  319�                           �  1 �  5 �2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NSI.SYS   � 2776�                           �  1 � 10 �SY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NSI2K.ARC � 6400�                           �  1 �  6 �ARC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NSI2K.SYS � 3712�                           �  1 � 10 �SY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NSIKEY.TXT� 7430�                           �  1 �  7 �TXT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PPOINT.APP�   31�                           �  1 � 12 �AP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RC.EXE    �32429�                           �  1 �  3 �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REAS.DAT  � 3840�                           �  1 �  9 �DAT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RT.PAS    � 3590�                           �  1 � 11 �PA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SIZE.COM �  640�                           �  1 �  8 �COM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�     �                           �    �    �    #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F5         F7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  Print   View Packed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sorted alphabetically by File Name.  You can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records by using the UpArrow, DownArrow, Home, End, Pg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'Autoseek' box at the extreme left of the scroll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you can begin typing File Name character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ttempt to match.  For example, the scroll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ends with the File Name "ATSIZE.COM", however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ested in seeing File Names beginning with "BASIC".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&lt;B&gt; key and DiskMate will scroll to the fir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the letter "B" (if there is one).  If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eginning with the letter "B", DiskMate will gently bee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let you know.  For the sake of discussion, let's say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eginning with "BASIC".  Now press the &lt;A&gt; key and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croll to the first file beginning with "BA".  The let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yped in will be highlighted in a different color s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ee what you've entered.  You can &lt;BackSpace&gt; to re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and DiskMate will respond accordingly.  Press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movement keys (UpArrow, Home, etc.) will cance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eek and move around in the scrollbox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will dump all of the scroll box record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purpose of this feature is to provide you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 of records match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View Pack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lso search for files contained inside of PK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'match your search conditions'.  If any recor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you will be presented with a new scroll box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5 - Delete File/Disk/Box will pop up thi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- Delete -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1. Delete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2. Delete Dis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3. Delete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Option 2 (Delete Disk) &amp; Delete Option 3 (Delete Box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straight-forward and screen prom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 short but important discussion about deleting..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ng files, disks, or boxes doesn't physically remov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base.  They are only 'marked' as deleted and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up in Searches or Reports.  DiskMate, however, will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any deletions and give you a chance to 'Pack'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before you exit DiskMate.  Packing the data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anently removes any deleted records and frees up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they occupied.  This process can take some time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ize of your databases and the speed of your equip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pop up a box similar to this one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records and press [Esc] to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You have deleted record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Would you like to Pack the Databases now?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����</w:t>
      </w:r>
      <w:r>
        <w:rPr/>
        <w:t>ķ                �����ķ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</w:t>
      </w:r>
      <w:r>
        <w:rPr/>
        <w:t>Yes �     Press-     � No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����</w:t>
      </w:r>
      <w:r>
        <w:rPr/>
        <w:t>ͼ     Y or N     �����ͼ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your choice.  If it's not convenient to wait for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now, just press the [N] key and DiskMate will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.  DiskMate will 'remember' that record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 and you will see this box again the next time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even if you haven't deleted any new record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Y] key, of course, DiskMate will initiate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then exit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 1 - De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DiskMate can also delete the file from your flopp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n Option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ng a file can be more involved.  After reading in a f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es of floppys, you're likely to see the same file nam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disks.  MIO.SYS and COMMAND.COM are a couple of goo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(not that you would want to delete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just say that you were using the Search feature and noti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called ABC.BAK that you don't need any more.  You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it from the database (and possibly from the flopp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sked for the file name, you have a choice.  You can ty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name (or partial name) OR you can press &lt;Enter&gt;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will pop up a pick-list, like this,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a file name with its' correspondi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ILENAME      FILESIZE   BOXNR   DISKN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File Name �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F1�Help�F2�Find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a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When prompted for the file name, you enter 'ABC.B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because you saw one ABC.BAK file doesn't mean that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n't more.  DiskMate will check the database and if it fi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entry, will show you a box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le Name    Box Dis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1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1   1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3  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4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BC.BAK        4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ile Name is located on 13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 keys to highlight the correct one 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an see, in this example, the same file resides on m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s in several different boxes and on several disks.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 &amp; Down Arrow keys to highlight the file of your choi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[Enter].  DiskMate will show you more detai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file (size, directory) and THEN ask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DiskMate will ask you if you want to dele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from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N', DiskMate will delete the file from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You'll have to delete the file from the floppy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DiskMate will tell you which floppy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nd ask you to specify a floppy drive.  The fil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database AND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then advise you of it's actions and return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level allowing you to delete other files, boxes,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, or to Escape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6 - Move File/Disk/Box will pop up thi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</w:t>
      </w:r>
      <w:r>
        <w:rPr/>
        <w:t>- Move -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. Move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2. Move Dis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3. Move Box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4. Switch 2 Bo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ving files, disks, or boxes will result in DELETED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bases.  Please read the discussion on Deletin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s, and Boxes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1 - Mo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ve moved a file from one floppy to another, you'll b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change in the databases without reading the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database again.  If you've made several chan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might be easier to reread the floppy to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asked to enter a file name, you can enter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press &lt;Enter&gt; to get a pick-list from which to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will pop up a pick-list, like this,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a file name with its' correspondi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LENAME      FILESIZE   BOXNR   DISKN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ile Name:     �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F1�Help�F2�Find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a fil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the file name and it exists on more than one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list from which to choos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then be asked to indicate the box number and disk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fil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2 - Mov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entire disk from one box to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want to move Disk Number 5 from Box 2 to Box 7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Box 7 already has a Disk Number 5 in 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Mate, as a safety precaution, won't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  The Disk Number in the target bo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(not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3 -  Mov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You want Box Number 3 to become Box Numb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plish this, Box Number 5 MUST BE OPEN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 DELETE Box Number 5 (Delete Menu)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ox 3 to Box 5.  Then you can read the old Box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the databases with a new bo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 use the 'Switch 2 Boxes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tion 4 - Switch 2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WAPS all the database information for two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asked for the two box numbers and DiskMate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7 - View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will present you with a scrolling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base records and give you a number of useful and power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It will 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 MISCELLANEOUS          INDEX -&gt; By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isk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2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TXT      � 6272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TXT      � 704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4.BAS      � 102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1648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 384�                            � 23 �  1 �BAT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0747�                            �  1 � 11 �BOX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    �                            �    �    �   #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: \PAINTIT\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|Main Menu    CTRL-F1|Chan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F2         F3           F4           F5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View       Print         Set       View Packed     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                 Filter        Files      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F8              F9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Description         Box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PopUp          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CTRL-F1 will change and display the Functio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F3       F4          F5       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   Edit     Edit      Copy Desc    Copy Prev D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N/C/D    Desc       To F10      to thi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two lines contain the Category, Disk Name an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, Number of Sub-Directories, Number of Files and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screen show the Function Key assign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olling box lists your floppy disk inform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order based on the file names.  You can navi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st by using the Up and Down Arrow Keys, the Home and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, and the PgUp and PgDown keys to highlight the line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(Press F1 for this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on to the more powerful featur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] Chang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rl-F1 key COMBINATION will toggle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Function Key assig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HOME&gt;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-Home key COMBINATION will quickly take you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 - Display help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View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2 Function Key will pop up a menu box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llowing you to choose the order in which you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.  Simply highlight your choice and press &lt;Enter&gt;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) By File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) By File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) By File Ex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) By Box &amp; Disk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) By Categ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) Data entry ord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Data entry order' is the order in which disks were rea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Er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d by pressing the F2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has the same results as choosing Delete File'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lete File/Disk/Box Option from the Main Menu, however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asier and faster here.  You will have a chance to back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'option' of deleting the file from your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provides you with a 'quick and dirty report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utility and works best when you have set a Fi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escribed below).  You will have the opportunity to escape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 has started.  The primary intent of this feature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 a hard copy of a set of isolated records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take a look at some Zipped files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s.  You can set a filter to isolate those files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 hard copy to use in finding their location after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Disk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If you do not set a Filter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, ALL records will be printed! 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bort the report, this wouldn't be a 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Edit N/C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3 Function Key allows you to enter or ed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Disk Name or Disk Description of the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record.  The edit keys (above) are also active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Set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powerful feature of DiskMate, however, i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S-L-O-W at times.  It allows you to view only th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atch the criteria that you set.  For basic needs,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arch option or the Report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will allow you to set simple and complex fi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A simple condition might be to show only recor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are larger than 15,000.  A more complex con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to show only records than contain 'basic' i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have File Sizes between 1000 and 5000, and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rogram' in the File Description.  The more complex th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e slower th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will change your screen to look similar to this 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 Name   Size  Description Record &gt;        Box  Disk   Ext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�  �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�   </w:t>
      </w:r>
      <w:r>
        <w:rPr/>
        <w:t>0�                            �  0 �   0 �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                �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=   Equal to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lt;&gt;  Not equal to (or #)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lt;=  Less than or equal to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gt;=  Greater than or equal to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�            � </w:t>
      </w:r>
      <w:r>
        <w:rPr/>
        <w:t>&gt;   Greater than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ĳ &lt;   Less than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$   Contains (Character data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!$  Does Not Contai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R   Enter a Range of Valu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mall box will appear near the File Name Field waiting f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 operator (contained in the accompanying Help Bo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not to use this field for a condition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rrow or the &lt;Enter&gt; key to skip to the next field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 operator (and press &lt;Enter&gt;), the cursor will be pla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field below awaiting your input and the Help Box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o be VERY CAREFUL as to the conditions you set as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iendly computers are sometimes not so friendly and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giving in many respects.  For example if you enter "="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sign) in the File Name operator box and "Bas" in the fiel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Mate (actually your computer) probably won't fi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!  If you had a file (or files) named BAS (no exten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) filtering would be successful, however you wouldn't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records with a File Name of BASIC, BASICA, etc.  Reason: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sign is precise!  It mean equal to, not almost equal to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o.  If you wanted to see records with file nam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(key word 'contained') BAS in them, you would use the $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 and all records with BAS in the file name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.  Once you have set the conditions you wan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to begin the filter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FILTER CONDITION IS INITIATED, YOU'LL HAVE TO WAI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IS COMPLETE (no escape).  THE COMPUTER WILL TRY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ONDITIONS ARE ABSURD AND CAN TAKE QUITE SOME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ecome involved with filtering, examine functions F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9, and F10 which may produce the results you want and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F3 Print feature with a filter set will now prin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hich are fi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Edit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4 Function Key will put you into an edit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urrently highlighted File Description.  Note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Erase From Cursor             Ctrl-U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 Copy Stored Desc            Esc  Abor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10 key will insert the file description stor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(above).  This feature simply allows you to add/edit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same) file descriptions more quickly.  If you didn'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to copy a description, the F10 key is empty and will re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th blanks.  Be carefu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 the edit mode for the file description, you have y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 functions (edit keys) available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Key    - Will move the cursor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Arrow Key     - Will move the cursor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           - Will move the cursor to the end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          - Will move the cursor the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        - Will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Left-Arrow   - Will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Right-Arrow  - Will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Y            - Will erase text from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U (Undo)     - Will restore the description to wha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first entered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you have not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- Will abort the edit leaving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t was before pressing F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View Pack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5 key on a highlighted record that has ".ZIP"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extension will display all of the files inside of the PK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ly.  You will be able to print a list of those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filter, and locate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Copy File Desc to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ted by pressing F5 Function Key.  Pressing this k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the CURRENTLY HILIGHTED File Description to the F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n't do anything to the highlighted description, it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it to the F10 Function Key and displays the conten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t can be used in conjunction with the F4 Functio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Ext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6 Function key will pop up the Extension pick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S/Dirs: 0  Files: 67 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      �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�EXT   FILENAME      FILEDES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      � �DDR   )LEPWP.DDR    Directory file             #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      � �DEF   DMP130.DEF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�DEF   DVORAK.DEF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�DEF   EPSONFX.DEF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�DEF   EPSONLQ.DEF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�DEF   EPSONLQ2.DEF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ĺDEF   IBM.DEF       Definition file for EP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re records...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F1�Help�F2�Find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&lt;Enter&gt;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Nam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7 Function key will pop up the Name (file 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-list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      �  896�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      � 6272�  �FILENAME      FILESIZE   BOXNR   DISKNR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      �  896�  �)LEPWP.DDR       1024     4       3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      � 7040�  �)LEPWP.GDR       1024     4       3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      � 1024�  �1.PRG             507    16       2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      �11648�  �1.RBF             117    22       9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XE.BAT�  384�  �10.LRN            148     5       7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3.BOX �10747�  �10.LRN            148     5      11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      �     �  �104000AB.509        0    11       1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ĺMore records...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F1�Help�F2�Find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&lt;Enter&gt;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Description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8 Function key will pop up the Description (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escription) pick-list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SMARTKEY &amp; LABEL Free: 22528  S/Dirs: 0  Files: 67 01/18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SMARTKEY &amp; LABELMASTER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 Name    Size  Description  Record &gt; 3,900  Box  Dsk  Ex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A.FON       � 4864�                            � 23 �  1 �F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�A0.BAS      � 2304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A1.BAS      �  896�                            � 12 �  5 �BAS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A1.TXT      � 8960�                            � 12 �  5 �TX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A2.BAS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2.TXT�FILEDESC                        FILENAME      FILESIZ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�A3.BAS�Directory file                  )LEPWP.DDR       1024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A3.TXT�This is a file description      1.RBF             117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BAS�L/E Tutorial file               10.LRN            148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4.TXT�L/E Tutorial file               10.LRN            148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UTOE�Test prg for C5.0               1.PRG             507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SS�L/E file                        104000AB.509        0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re  �End of Tabl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ĺ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F1�Help�F2�Fin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F1 (Help) for information on navigating the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 If you Escape from the pick-list, you'll return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screen.  If you press &lt;Enter&gt; on a hilighted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ck-list, you'll be returned to the previous screen BU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pick-list will be the first record in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Box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- Reindex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(????????.NTX) are necessary for DiskMate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searches and to display information in a particular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lphabetical, by box number, etc.).  This allows you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o read floppy disk number 5 in box number 8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floppy disk number 7 in box number 2 and still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in correct box/disk order.  If, for some reason,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cessary index files become corrupted or information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m to be presented correctly, you can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reate the index files to coincide with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prevent errors, program cr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gs.  Most errors will be trapped by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.  Instead of crashing (we hope),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a small text file called ERROR.TXT describ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After this file is written to disk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Main Menu.  If you should experie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please let us know and we'll take care o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  Be sure to all details surrounding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the information in the ERROR.TXT fil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) so we can try to duplica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Label (5-1/4" not to scale - approx 5" x 5"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: 12 Disk #: 3  Files: 147  S/Dirs: 7  Cataloged: 04/01/92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: Utility Disk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: Miscellaneous Utiliti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PLE.BAT   SAMPLE.DOC   SAMPLE.FON   SAMPLE.OBJ   SAMPLE.TXT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PLE.COM   SAMPLE.EXE   SAMPLE.NDX   SAMPLE.PRN   SAMPLE.UDX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TEX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CE.TXT      DESK.TXT     FINAL.TXT    LIVELY.TXT   RALLY.TX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.TXT    DURAN.TXT    GHOST.TXT    MOST.TXT     SOURCE.TXT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LOR.TXT    DUSTY.TXT    LAST.TXT     NORTH.TXT    VIOLA.TX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\ART\CLIPAR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E.ART    FILM.ART     GAT.ART      HOCUM.ART    MUSH.ART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AN.ART     FIX.ART      GEM.ART      HODGE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RROT.ART   FOIL.ART     GENT.ART     HOME.AR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KE.ART     FOOD.ART     HACK.ART     HONEY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R.ART      FUDGE.ART    HADO.ART     HOP.A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.ART     GAME.ART     HAFF.ART     HOUSE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CE.ART     GANDY.ART    HAG.ART      JAMES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G.ART      GAPE.ART     HALF.ART     JANIS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UGOUT.ART   GARON.ART    HALO.ART     JAPAN.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(FOLD IF NECESSARY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.ART    GAS.ART      HALUM.ART    JAR.A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            �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Label (3-1/2" not to scal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�Box #: 12       Disk #: 8         Free: 18222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Files: 167      S/Dirs: 7    Cataloged: 05/03/92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Name: Misc. Disk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Desc: Miscellaneous Stuf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I8-1.12     EXTRA.3      XXXXXX.16   XXXXXX.29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� EXTRA.1      EXTRA.4      XXXXXX.17   XXXXXX.3   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\ARTWOR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     111111.23    111111.5    LABELS.IMG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0    111111.24    111111.6    MEMO.IMG 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1    111111.25    111111.7    MUSIC.IMG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11111.12    111111.26    111111.71   PHONE.IMG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� 111111.13    111111.27    111111.72   PLANTS.IMG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ĳ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FOLD IF NECESSARY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11111.14    111111.30    111111.80   RABBIT.IM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�            �            �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����������������� 3-1/2" 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ailing Label (not to scale - approx 3-1/2" x 15/16"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ox #: 12       Disk #: 8    Cataloged 05/03/92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ree: 18222     Files: 17       S/Dirs: 1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ame: Graphics Disk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c: Miscellaneous Clip Art Files &amp; logos for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letterhead fil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