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p 1.04 Documentation April 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1993 by Cactus Software Systems(CSS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is a very fast "grep" (global regular expression parser)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file(s) for a particular string (or pattern) of characte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versions of "grep" utilities in distribution, this vers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methods that compliment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aGrep" at the DOS prompt will show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aGrep -?" will show an extend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is distributed as "cheapware".  You may try this program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aGrep to anyone but CSS,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p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bring you faster versions that are compil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power of 80286 or 80386+ computers, as well as a faster 808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p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 is NOT and will NOT be responsible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belief of CSS that this program will function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is document but CSS cannot test for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/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urther clarification of the licensing of AGrep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cense.doc"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allowed to use this program on more than on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it cannot be used one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by "for profit" organization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beyond the 30 day trial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nge of the version numbers reflects correc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rovements" to aGrep. This reflects the ongoing test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aGrep is available to registered users for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or $100 for government or for profit organiz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the source code you will be required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and will NOT be allowed to distribute any modified or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aGrep or the source code.  You will be able to utiliz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for your own use.  This provision is for the protection of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users and is NOT intended to prohibit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djusting the program for specific needs. 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ing to incorporate aGrep into a program should contact CS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ominal licensing fees. The program compiles with Turbo C++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aGrep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CSS. However, we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aGrep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s of aGrep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aGrep but w/o disk                       $  3.00  ($3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aGrep w/returned registered version -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with faster versions for 80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and 803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rchase source code - Individual.                $ 25.00  ($26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rchase source code - Business/Government.       $100.00  ($107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pdate registered version by mail.                $  2.00  ($2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pdate source by mail.                            $  5.00  ($5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BBS. PYSMATIC should be back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ril 1993. I will need your user#, Password 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 latest version will be posted on Cricket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8)373-37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edia, handling and postag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S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