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C   -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  Don MacEl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 The one and only DIRectory Colorizer!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Fast!  Almost twice as fast as the DOS DIR command.  (D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Files are easier to find.  Users can be more produ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Output is similar to the regular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Help Screen that shows options.                     (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 Option to switch to monochrome mode.                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 Option to display DATE &amp; TIME or FILE ATTRIBUTES.  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 Option to display files in 1 or 2 columns.          (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 Option for NonStop (no pause).                      (/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Special registration 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j)  Up to 50 File extentions &amp; colors can be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y you would want that many, I have no ide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)  Choice of 16 colo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)  Multiple file extentions can share the same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ie, .EXE .COM &amp; .BAT can all be set to a specific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!  You are hereby licensed to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period of 30 days free of charge.  If, after 30 days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continue using DIRC, you must complet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.FRM) and return it to the author with the required fe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of Registe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Add NEW file extentions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Change the defaul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Personalize your copy with your name / company (site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Doing your part to support shareware and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uture versions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lor codes and file extentions ar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- Bright White     DEFAULT Color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- Blue      EXE - Blue     BAT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 - Green     DOC - Green    GIF -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[ UNREGISTERED ]  Shareware version of DIRC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the files in this archive are included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try to be as brief as possible.  It takes long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en the actual program!  Well, ok, I exagg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, but it does seem like forever.  Besides, I don't lik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never have &amp; never will.  :)  Its a good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asy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 You would use DIRC just like you would use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with just a slight tw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C with no filespec will display all the files in your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play the files in a directory other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 in, you must supply the complete path an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have a directory called PROGRAM on your hard drive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you want to display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 C:\PROGRAM\*.* /options   would be the pro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ust include the *.* or whateve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-  Listing of available options for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se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S  -  Display all files without pausing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-  Show files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-  Show date and time of files, the default i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 -  Display files in 2 columns.  Just like the DIR /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 DIRC.CF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nly available in REGISTERED copies of DIRC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 extentions &amp; color cod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R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LT 7          ; This Line is the default color.  Must be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15         ; The color of DIRECTORY entries.  Must be lin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12         ; The color of a file without an extention.  Must be Lin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 12         ; Notice the location of '12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^ The color code must ALWAYS start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Each extention must be in CAPS and be 4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sists of 4 characters, 1 space, 1 number.  Rememb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new extention, you must include the '.' and the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start at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lines are there to setup the defaults.  It really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ext is that preceeds each number, but the color cod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sition #5.  For example you could change DFLT to DEFA and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fference.  But you should have something there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change in the future.  Otherwise you might not know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are no blank or unwanted line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else is to be said about it, see how easy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Intensity                  Bol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 Black ( no color )           8  -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-  Blue                         9  -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Green                       10  -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Cyan                        11  -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Red                         12  -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  Magenta (violet)            13  -  Magenta (vio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  Yellow                      14  -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  White                       15  -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yellow looks more like brown to me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0 as a color....why you would want to that...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processes files without an extention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But I included it in the example for the users that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ould prefer to see the TIME and DATE of a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.  Why?  I don't know, but you can set up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11S %1 /d /whatever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DIRC11S is in your path, this file will work.  A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with this archive that sets /2 &amp; /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rmation on creating batch files, refer to your DOS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tacker or SuperStor, the ' total bytes free '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properly.  Sorry.  But life will still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in touch with me, I can be reached through ILI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write (or don't have access to ILINK), you can find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rder form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then please register it.  It only cost $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offer in the order form.  Without your support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ight not be available.  Of course you coul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 to come around and you can pay 10 times mo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