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support for PKZIP v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problem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problem when trying to edit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d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in "whole word"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 "solid"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Image processing, cropping, and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 32,76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apture tex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and extract ARC, ARJ, LZH, PAK, and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BIF (binary), GIF, PCX, and TI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ave images across image formats (including 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 images to a HP LaserJet or compatibl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