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i l e B U D D 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Than Just 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-1993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ch 25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accompanying documentation is provided AS-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the author has tested this software and reviewe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NO WARRANTY OR REPRESENTATION RELATING T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, WHETHER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URPOSE. 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SEQUENTIAL, WHICH MAY RESULT FROM THE USE OF THIS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advised of the possibility of such damages. 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IN NO EVENT SHALL ANY DAMAGES EXCEED THE PRICE P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LICENSE TO USE THIS SOFTWARE REGARDLESS OF THE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long copies of FileBUDDY to fri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avorite BBSs.  Please keep all th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(AS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mber of the Association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hareware Professionals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.  ASP wants to make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the shareware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le works for you.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nable to resolve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reware-related problem        |___|___|   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names mentioned in this documentation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trademarks of their respective owners.  FileBUDDY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 of Lenard De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 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 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 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 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 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 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 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Registration Information 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Color Chart 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Questions And Answers ............................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a unique file viewer that allows you to vie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 various file formats.  If you do a lot of "BBSing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find FileBUDDY very handy.  Here's a brief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can view any size file, whethe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1 byte or 1 gigabyt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lets you capture text to a file by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snapshot" of it.  When a snapshot is taken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"intelligently".  That is, overlapp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secutive snapshots will not be dupl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incorporates a printer setup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lets you configure any printer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dBASE files.  Databas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such as editing, adding, deleting, un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, creating and "packing" dBASE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ing "quick &amp; dirty" reports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views archive files.  If the proper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vailable, ARC, ARJ, LZH, PAK, ZIP,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extracting files can be viewed down to 5 lev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ep.  Support for archiving files and extracting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rchived files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eBUDDY displays image files.  If a VGA or a S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an ATI, Paradise, Trident, Tseng, Video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set, or VESA compatible) video card is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F (binary), GIF, PCX, TARGA, and TIF imag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viewed.  If an ATI Wonder XL or a TSENG/Sier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Color compatible video card is detected, TARG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-bit TIF images are displayed in 32,768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tended or expanded memory is availabl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hold the image.  Images too large to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video mode can be "navigated"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or resized to fit the best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mage handling capabilities include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pping, saving across image formats (inclu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), and "slide-show" viewing.  If a HP LaserJe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laser printer is available,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ut in 75, 100, 150, or 300 dpi wit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 user-defined border.  (Printing t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ileBUDDY, you'll need the following minimum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ny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640K bytes of conventional memory (and 2MB of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xpanded memory for serious image viewing/process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ard drive or two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 VGA or SVGA video card (to view image fil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inter (optional, HP LaserJet or compat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imag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also need the softwar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S-DOS 3.0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ext editor or word-processor that can save in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supplied in the self-extractin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EXE      FileBUDD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I.EXE     FileBUDDY Image View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.DOC      FileBUDDY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INI      Samp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FRM      Sample dBASE Print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         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SNEW.DOC    What's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.DOC      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     Special BB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    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install or upgrade FileBUDDY is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.  When the installation program is run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ab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the directory to install FileBUDDY i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F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whether you want FileBUDDY's locatio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TH statement in AUTOEXEC.BAT.  (If it already exist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not be added.)  If so, the original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aved as 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) if you have a monochrome monitor with a color car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o, you should select this option to force a "bl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white" col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es are marked by clicking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keyboard, select the TAB key to move between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and the SPACEBAR to mark them. 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install FileBUDDY manually, copy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files to the destination directory. 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 previous version, please refer to the READ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is is your first installation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FileBUDDY'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installing on a system with a monochrome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ard, use the "/bw" switch to force a "black and 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/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FileBUDDY for the first time will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file called FBUDDY.INI.  (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is file, refer to the section "Customizing FileBUDDY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couple of ways to view a file with FileBUDD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thod is to type the filename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 is to run FileBUDDY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bu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tter method, files are selected from FileBUDDY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o scroll through the files,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move the mouse cursor past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irectory box.  If you prefer to use the keyboar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HOME, END, PGDN, and PGUP keys are supported. 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lower case and subdirectories in upper case.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" to change to the parent directory.  Press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with the left mouse button to select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S file directory is displayed, a character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and its extension may appear.  The small "dot"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that the file is read-only whereas the "tex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" character signifies a hidden and/or a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avigate through a text file,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Positions the view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Positions the view window at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Positions the view window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longest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Scrolls the view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Scrolls the view window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Scrolls the view window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using the mouse, press the left button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in the direction you want to scroll. 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around the text lets you scroll vertically a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r horizontally a character at a time.  Word wrap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using the BACKSPACE key.  Whenever word wrapp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(or unselected), you will be position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another file, press ESC or CTRL+O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esh the DOS file directory, press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lete a file in the file directory by pressing DELE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To delete a group of files, tag the files firs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BAR, CTRL+[LEFT MOUSE BUTTON], or CTRL+SPACEBA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message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menus in FileBUDDY: the View Menu, the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tilities Menu.  Below is a breakdown of command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View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]ain              Selects the Main Menu.  (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ight mouse button does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]pen              Displays the DOS file directory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file for viewing.  (Pressing ESC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View Menu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dit              Edits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]ind              Searches for a word or phras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apture           Toggles Capture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]rint             Prints the file being vie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[s]             Selects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]OS               Shells ou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Q]uit              Quits FileBUDDY.  (Pressing ESC tw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pressing the middle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3-button mouse does 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in the Utiliti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[g]Prn         Displays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[t]ConfigDefault  Assigns a printe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[B]F         Creates a dBAS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[k]DBF           Packs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s in each menu can be accessed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ressing the command's highlighted let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licking on the command name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Pressing CTRL+[highlighted le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ESC key to cancel commands or messages displayed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ileBUDDY interprets the right mouse button a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time this is not so is when the View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it toggle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may be edited using CTRL+E.  FileBUDDY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porate an editor so one must be defined in FBUDDY.IN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fer to the 'Editor' parameter description in "Custom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" for more information).  When attempting to edi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iles, remember that your editor may not be able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No harm is done if you try to edit such a fi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ll just abort and return you to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text files may also be edited.  Edit them like a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If the text file is modified, FileBUDDY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pdate the archive file.  If so, press "Y" or "y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key.  If not, press "N" or "n" (or any other ke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rchive file is updated, the "xxxINFO" file (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archive directory) is not updated.  It can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freshed with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dit a text file that originates from an embedded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self-extracting archive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try to update the archive.  If you need to edit a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uch a file, make sure to save the modified file to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BEFORE exiting the text editor (or word-processor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lose all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command, CTRL+F, lets you search text file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".  Search keys can be based on a character, word, or ph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key searches are performed using the comma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shown, it's okay to have blank spaces befo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commas.  Please note that you cannot specify a comma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in a multiple key search since the comma is used as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eat a key as a "whole word" during a search, enclose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angle brackets lik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d: good,better,&lt;&lt;best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searches start from the first line in the view window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tart your search from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press HOME before entering your search criteri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key searches are performed, each line is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l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are not case sensitive so any occurrence of a key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.  To continue a search, press TAB.  New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are entered by pressing CTRL+F again.  Previous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eria may be cleared with SHIFT+DELETE.  (The conten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by pressing SHIFT+INS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invoked with CTRL+C.  FileBUDDY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ame of the destination file for the text to be sav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filename is FBUDDY.CAP with the path being w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 FBUDDY.INI under the 'WorkDir' parameter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dify this, press SHIFT+DELETE to clear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Any text saved to an existing captur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pshots are taken using the ENTER key.  A large block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aptured by pressing the PGDN and ENTER keys altern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fer to scroll using the mouse or cursor keys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y about overlapping text between consecutive snapsho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not be duplicated in the capture file.  Snapshot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ly taken are separated by a solid bar lin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dBASE file and want to capture a record tha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2 fields, you DO NOT need to scroll down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not shown.  Pressing ENTER once i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mode is turned off by pressing CTRL+C again.  It'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turn capture mode off before exiting FileBUDD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inting a file, you will need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G and select the desired configuration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 If you are just starting out, the only names you w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AULT and NOSETUP.  The configuration name DEFAULT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at the top of the menu list and is used to sto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figuration that you want FileBUDDY to use by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gn DEFAULT to a printer configuration, press CTRL+T.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first installed, the NOSETUP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igned to DEFAULT.  NOSETUP is a "dummy" configur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print text files already formatted.  Since NO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no setup codes, your printer is not configur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NOSETUP merely "opens" the printer port (eg. LPT1, LPT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3)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your printer to print unformatted text files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create your own printer configurations and add the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BUDDY.INI file.  The FBUDDY.INI file is modified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or word-processor.  Make sure when you re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, to save it in ASCII format.  Most text edito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is but if you are using a word-processor thi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rinter configuration is distinguished by a uniqu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by the "@" character.  When creating a name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upper or lower case letters may be used. 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longer than 12 characters in leng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a printer connected to LPT2, LPT3, or PRN insert a col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name and type "LPT2", "LPT3", or "PRN"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printer command line, type some descriptive tex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and follow it with the "=" character. 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control codes after the "=" character, sepa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value with a comma.  (A list of printer comman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 codes for your printer can normally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user's manual.)  FileBUDDY recognizes printer co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or hexadecimal format.  If you decide to use hexa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, make sure to precede each value with "&amp;H".  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a print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=&amp;H1B,&amp;H6C,&amp;H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e last two lines.  If you need to send some t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before printing a file, that is how it's done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up to 10 of these lines.  Also, note that spaces (or T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inserted between the text and "=" or between "="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rol code value.  If you need to temporarily prev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rom being processed, leave out the "="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your printer configurations easy to read by separating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.  Below is a copy of SAMPLE.INI showing w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UDDY.INI file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n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=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=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ConfigSor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=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=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=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=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=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=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=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=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DO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=LZH:QWK,ARJ:BAK,ZIP:D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=c:\workd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=c:\utils\arc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=c:\utils\arj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=c:\utils\lha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=c:\utils\pak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=c:\utils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BF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FPackBacku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am1024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=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T=3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=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=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=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=N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O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NL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NLQ     =27,120,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man Font     =27,107,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ONDENSED:LPT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ensed ON   =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 =27,81,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Margin  =27,78,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Increments =27,101,0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          ="Condensed Mod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    =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GRAPHICS:LP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Reset   =27,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Mode   =27,116,1,27,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   =27,10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ach printer configuration starts with 'Master Rese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lears any previous settings in the printer to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y the printer's "dip switches".  This is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your printer off and then back on again.  Keep in m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set codes vary from printer to printer so the one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s may or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ing And Extracting/Deleting Archiv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you have defined the archiver(s) you plan to use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, refer to "Customizing FileBUDDY" under the [PATHS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), FileBUDDY allows you to archive files in the DO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            Create a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            Create a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           Create a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            Create a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            Create a ZIP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2         Create a self-extracting ARC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3         Create a self-extracting ARJ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4         Create a self-extracting LZH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5         Create a self-extracting PAK archi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F6         Create a self-extracting 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rchiving, the first thing you'll be prompted for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name (file extension not necessary).  If the archiv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, the selected files are added to it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asked for a "comment" file.  A comment file is simp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 ASCII file you create to describe the archiv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the comment file, leave one or two blank lin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the end of the file so that the comment "bloc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andout when it is displayed.  If you don't want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to the archive, leave the prompt blank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can always enclose one later when you add fil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.)  Lastly, you will be asked whether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files deleted after they've been archived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yes" and an error occurs during the archiving pro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files can be archived by tagging th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or CTRL+[LEFT MOUSE BUTTON] (double-click) keys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the files in the DOS fil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SPACEBAR.  (Tagged files can be untagg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gain.)  Once the files have been tagged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unction key to archi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rchiving, FileBUDDY relies on a few parame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For more information about these parameters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"Customizing FileBUDDY" under the [ARCHIVE]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an archived file from the archive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 on the file to extract.  You'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path.  Press ENTER to accept the default path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he one you specified under 'WorkDir' in FBUDDY.INI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one.  To extract the file to the current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clear the path displayed at the promp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DELETE and press ENTER.  If you don't want to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th when extracting a file, press CTRL+ENTER.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xtracted to the directory specified in 'WorkDir' (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 it was modified earlier when you extracted a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tract multiple files, use the SPACEBAR or CTRL+[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] keys to tag them.  To select all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press CTRL+SPACEBAR.  Once the files have been tag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CTRL+U or CTRL+ENTER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sking is performed when archiving or extracting file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ords, if hidden or read-only files are archived,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hey will be archived and extracted by File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delete a file inside an archive, press DELE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To delete more than one file, tag the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Creating, And Printing dB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dBASE files (including those archived) are n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viewing text files.  However, make not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keys as they take on a different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Go to the fir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Go to the last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Go to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difying a dBASE record, FileBUDDY sends the recor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or for editing.  This method may seem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rthodox at first but I think you will find it uncom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asy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hing you'll probably notice after pressing CTRL+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which contains the double angle brackets "&lt;&lt; &gt;&g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determines how the record will be handl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ouble angle brackets enclose a blank space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s the record (assuming changes were made). 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record, substitute the blank space with a "-"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&lt;&lt;-&gt;&gt;".  To undelete a record, simply substitute the "-"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space.  If you change your mind after modifying a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space between the double angle brackets like "&lt;&lt;&gt;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delete the line entirely) and FileBUDDY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to the record.  If you want to add a new reco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y record in the database (with CTRL+E) and enter a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angle brackets like "&lt;&lt;+&gt;&gt;".  Modify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s desired.  After you exit the text editor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the record to the d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idea before you modify a record is to set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's cursor mode to INSERT so that when you edit a fiel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oundaries (ie. "[" and "]") don't move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manditory as FileBUDDY itself doesn't care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.  The field boundaries are there for your own vis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modify (or add) many records in an archived d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FileBUDDY will "constantly" ask you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archive file.  To save time, answer "no"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ange you mak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dBASE record is deleted, the record is only mar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.  To physically remove a deleted record, you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ck" the dBASE file.  You can do this in FileBUDDY with CTRL+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FileBUDDY creates a backup copy before pac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BASE file.  If you have limited disk spa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FileBUDDY not to create the backup with the 'DBFPackBacku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see "Customizing FileBUDDY" under the [DBF] h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a dBASE file, FileBUDDY again relies on you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 A dBASE structure is created by selecting CTRL+B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mode (or from the DOS file directory).  A struc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ed-out pretty much the same way a dBASE record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Tak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: [C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: [C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_PROV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: [C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[C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INED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E: [D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: [N.2    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LIST: [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: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how everything is aligned and capitalized. 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 As long as five components are present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code each line properly.  The five components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 f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Name              The field name should b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an 10 characters.  Any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nger than 10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uncated.  If there are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 trailing spaces in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, they will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n                   You MUST use a colon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name from the left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.  If not found,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Square Bracket     The lef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beginning of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 of spaces betwee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racket and the righ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ts 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Type Character    This tells FileBUDDY w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 it is.  Five data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    Defines a character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y fiel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plicitly defin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l be defined a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Maximum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    Defines a date field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    Defines a "Floating-Poi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(in dBASE IV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assign decimal pla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field, append a perio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F" and follow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number of decimal plac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ximum field length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    Defines a logical fiel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    Defines a dBASE III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.  To create a dBASE 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emo field, append a "4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"M" character like "M4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 length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    Defines a numerical fiel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ssign decimal plac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eld, append a period to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follow it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f decimal plac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ample).  Maximum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ength is 19 in dBASE II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0 in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Square Bracket    The right square bracke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he end of the field. 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spaces between the left br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the right bracke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fiel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reated the dBase structure, records can b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Base file.  When adding your first record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message to the effect that no records exist.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 to cancel the message and then press CTRL+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 date in a date field, the date must be organiz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YYYYMMDD format so that it can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's expression evaluator (or others for that matt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ly, you can display information on an existing DB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with CTRL+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dBASE file (ie. CTRL+P), you have two option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few records to print, you can use Capture mode to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records to a file.  Once the record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d, they can be printed.  The second option is to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elect records based on an "expression" you prov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ression is placed in a "dBASE print form" fi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name of this file is the same name as the dBASE fil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FRM extension.  For example, if the name of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DBF you would give the dBASE print form fil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BOOK.FRM.  (Make sure it's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BASE print form file also contains the formatting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  The SAMPLE.FRM file which comes with FileBUDDY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 dBASE print form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COUNTRY" = "CANAD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: @MEMBER                     Title: @TI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: @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: @CITY                  State/Prov: @ST_PRO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@COUNTRY                    Phone: @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a dBASE print form contains the expres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valuated.  If it isn't found, FileBUDDY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ll records in the file.  Always precede your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EvalExp:" and make sure the colon "butts" up again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.  Case is not important, however.  FileBUDDY's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or supports both mathematical and logical operato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s expressions from LEFT TO RIGHT unless parenthesi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(which take precedence).  Valid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  Greater than                &amp;&amp;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   Less than                   ||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=  Greater than or equal to    * 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=  Less than or equal to       /   "Floating-Point"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Equal to                    \   Integer di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=  Not equal to                + 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Fuzzy search                -   Subtr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~  Not equal to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other sample "expression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JOINED" &gt; "19920606" &amp;&amp; ("@FEE" &gt; "3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MEMBER" ~ "DR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"100" &amp;&amp; ("@FEE" &lt; "20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FEE" &gt; ("@FEE" + "75.50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Exp: "@ST_PROV" = "TX" &amp;&amp; ("@COUNTRY" = "US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lines in the dBASE print form formats how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ll be printed.  As you may have surmised, the "@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precedes a field name so that its contents ar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ield names are displayed when viewing a dBASE file.)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ing a form, make sure that you take into consider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's total length.  Thus, don't place normal text too cl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-side of a field as it may be overwritten by the fiel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(ie. text or blank spaces).  Use CTRL+F1 to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where page breaks occur when printing a d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epend upon how you set up your printer.  If you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get broken up during page breaks, you can either ad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lines to be printed in your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"Printing Files") or you can add a few blank line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ASE print form.  Looking back at the SAMPLE.FRM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dd the blank lines after line 2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line in the example is not necessary.  You can repla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blank line (or lines or whatever) since it is mer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ng to separate records printed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second line altogether and place the "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" on the last line of the dBASE print fo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Processing, Saving, And Printing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re are so many SVGA video cards on the market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ssible to support them all.  If your video car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around the ATI, Paradise, Trident, Tseng, or Video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set, check for VESA compatibility.  If your video card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sn't VESA compatible, look for VESA compatibilit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of a driver on the disks that came with your video c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r allows FileBUDDY to select the video card's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when displaying images larger than 320x200x256. 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uccessful in locating the VESA driver, check with th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manufacturer (or call their BBS if they operate o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s are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theless, FileBUDDY can display any image file siz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VGA mode of 320x200x256 although you'll st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enough system memory to hold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VGA card has 1MB of memory, set the 'VRam1024'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FBUDDY.INI) to 1.  This tells FileBUDDY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x768x256 mode to display image files larger than 800x600x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n image, FileBUDDY checks for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tended memory (XMS), in that order.  If found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hold the image.  If not, the image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memory (memory permi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TARGA or 24-bit TIF image is being loaded, FileBUDDY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esence of an ATI Wonder XL video card or a TSENG/Sier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Color compatible video card.  If detected, the im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32,76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always displays images in their proper aspect rati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mage is too large to display on your video card's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, you'll need to navigate through it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   Displays the top-lef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   Displays the bottom-right image corn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HOME          Displays the lef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ND           Displays the right image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          Pan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CURSOR        Pan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CURSOR        Pan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CURSOR       Pans the view window righ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         Pages the view window 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         Pages the view window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EFT CURSOR   Pages the view window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IGHT CURSOR  Pages the view window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 resolution can be defined with the INSERT key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rom 1 to 1000.  Because values represent "pixel" un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maller the number the finer the resolu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set at 100 but can be changed with the 'ImageCsrR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 FBUDDY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 to navigating through an image, you can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ird's eye" view of an image using the TAB key. 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, the image is resized to fit the selected video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viewing a large image and are not at the top-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make sure you press HOME first or FileBUDD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e just the portion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view images in a "slide-show" style format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file directory (ie. CTRL+O) and tag the desired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the SPACEBAR key.  (To tag all image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press CTRL+SPACEBAR.)  When files are tagged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ction is made between image files and non-imag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non-image files are filtered out when CTRL+W i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slide-show.  Note also that no fancy "footwork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when displaying images.  Thus, if an image is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t in the video card's best resolution mode, not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will be displayed.  You can, however, get around th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zing the image beforehand by creating a new image fil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so, select a new image size with the same propor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so that the image will look "right"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highest video card resolution is 800x600, resiz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x731 image to 509x600.  To stop the slide-show, press CTRL+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  To bypass the delay period between images,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image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FileBUDDY's most powerful features is its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images (including 24-bit images).  Image proce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s "very" memory dependent.  If your computer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lot of memory, don't be too surpris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ufficient Memory" message is displayed.  If you plan on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24-bit image processing, keep in mind that a typical 24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x480 image requires over 900K bytes of memory just to HOLD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re the image processing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A             Adjusts the aspect ratio of "non-squa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ixels which occurs after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B             Changes the image brightness. 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be brighten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All: Brightens all the pixe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  Values range from -255 to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igher the value, the brigh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Midrange: Brightens only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=Histogram: Reduces brightness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cording to the image's hist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method is useful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ng out detail hidden in shadows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s lit brightly from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=Linear: Brightens the darker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re than the lighter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.  This method is usually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dark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C             Changes the image contrast by exp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rightness range.  Lower and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range from 0 to 255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ack and 255 is white and any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are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E             Exchanges a selected brightn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ge to a new brightness level.  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, and New values range from 0-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-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G             Grayscales the 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I             Invert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K             Creates a kodalith imag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e thing as a high contrast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re are two ways to select an expo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L             Changes the image color palette.  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en, and Blue values range from -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255 and are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M             Creates a mirr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N             Creates a "photographic"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R             Blurs the image.  Blurring values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1 to 255, where 255=Max Bl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S             Sharpens the image.  Imag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pened two ways: 1=Gentle, 2=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T             Traces image outlines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to select an exposure (threshol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Auto: Calculate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ightness level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et: Allows you to ente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sure.  Values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me impressive line art drawing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with this function. 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B&amp;W drawing from a color traced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CTRL+G and then CTRL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X             Pixellizes the image.  Values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to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FileBUDDY's image processing functions are irrever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, if you sharpen an image, you can't "unsharpen" it o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lur it you can't "unblur" it.  To get around this,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restore the image back to its original stat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CTRL+BACKSPACE.  By default, FileBUDDY reloads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disk so that all available memory can be dedi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 image.  If you have lots of memory or de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images, you may want to restore the image from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done by setting the 'ImageRestore' parameter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id in image processing, FileBUDDY lets you create a hist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image using CTRL+H.  An image histogram is simply a 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distribution of brightness level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ixels in the image.  Dark images (or images with d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s) will have most of their pixels graphed at the 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brightness scale.  Bright images (or imag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ght backgrounds) will have most of their pixels graph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end of the brightness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of FileBUDDY's powerful features is its ability to c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.  Images are cropped by holding down one of the SHIF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 appropriate cursor key.  The cursor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 4 borders of the image: the UP cursor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border, the DOWN cursor the bottom border,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he left border, and the RIGHT cursor the right b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in which the image borders will mov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HIFT keys.  The left SHIFT key moves the borders OUT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right SHIFT key moves the borders INWARD. 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, think of the left SHIFT as the furthest OU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and the right SHIFT as the closest IN to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  If you have any problems remembering, press F1 for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adjust the "cropping resolution", use INSE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t.  To undo any cropping, pres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cropping a very large image, say, by bri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border in and you are viewing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, it may seem like nothing is happening (exce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being redrawn).  Don't be fooled.  Remember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acting like a window to the image.  To see the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adjusted, position yourself at the right bor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otate an image using the CTRL+PGDN or CTRL+PGUP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TRL+PGDN keys rotates the image clockwise where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UP keys rotates it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y-product of the cropping feature is the ability to zoom i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ea of an image.  For example, if you have an imag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's face and wanted to zoom in on the left eye, cr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until only the left eye is showing.  Then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ize the eye to fill the display.  To "unzoom", j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s which have been processed or cropped, or those tha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verted to a different format may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Saves image as BIF (binary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Saves image as GIF (GIF87a/GIF89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Saves image as PC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 Saves image as EPS (PostScript, EPSF-2.0/EPSF-3.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Saves image as TGA (Targa, uncompressed/R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 Saves image as TIF (uncompressed/LZW/PackBi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 Saves image as TIF (24-bit color, un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 an image, you'll be asked to enter the image's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(like 320x200, 640x480, 1024x768, or whatever)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o accept the image's original dimensions.  The path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ll be saved is defined by the 'WorkDir' parame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UDDY.INI.  The default image name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image name but with appropriat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loading a BIF (binary) image, unlike the other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, you'll be asked to enter its dimension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format does not save any information about th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mage size is set at 320x200. 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with different sizes until you find the right siz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the comple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P LaserJet or compatible laser printer is available,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printed by selecting CTRL+P followed by "P" or "p"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be prompte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Raise Overall Brightness Level (ROB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Raise Intermediate Brightness Level (RIB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Image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values range from -255 to 255, where 0 is no adjust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BL values are either 0 (No) or 1 (Yes).  When printing a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rst time, press ENTER to all three prompts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prints too dark, set ROBL to 20 and print the imag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ROBL until you find the right exposure.  (When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values, you may have to increment/decrement it in multi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0 to see any change in the printed image.)  If you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image low in contrast (ie. "flat" looking), try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with RIBL set to 1 and ROBL to 0.  If you st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ntrol over the image's exposure, experiment with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L and RIBL settings.  Generally, if the image is "flat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in appearance, setting RIBL to 1 will probably pri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correctly.  On the other hand, if the imag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trasty" or bright looking, use ROBL to adjust the exp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 printed image's aspect ratio may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image on the screen.  This is NOT an error with FileBUD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's happening is that when an image is displayed on a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the monitor's aspect ratio changes the image's ap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ratio.  This is especially noticeable when printing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of a person's face.  To compensate for this "distortio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length of the image slightl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's dimensions are 320x200, change it to 320x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n image in landscape mode, rotate the imag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DN or CTRL+PGUP keys.  If you want a border drawn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, set 'ImageBorder' in FBUDDY.INI to 2.  (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is parameter, refer to "Customizing FileBUDD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[IMAGE] parameter hea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HP LaserJet or compatible print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image to file by pressing "F" or "f"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.  The file can then be printed from the command lin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puter connected to a HP LaserJet or compatib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imagename lpt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aser printer is connected to "lpt2" or "lpt3", substit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ly.  Make sure you use the "/b" switch to ensu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file is printed.  Whichever way you choose to print im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atient.  This is especially true with large images o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larg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an image can be obtained using CTRL+F1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image commands, press F1.  To load another imag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 or CTRL+O to display the DOS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FileBUD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stores "modifiable" parameters in FBUDDY.INI.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in ASCII format, you can easily customize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editor.  Below is a description of each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ITIALIZATION]   The parameters under this head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d for FileBUDDY to run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sure that you do not dele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les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useSen           Sets the mouse sensitivity.  Usefu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between 0 and 100, where 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os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S            Sets the mouse scroll speed.  Us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rting from 0.  The highe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ay 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LBSS          Sets the mouse scroll speed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xes (ie. DOS and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).  The higher the tim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, the slower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Spaces          Sets the amount of spaces each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represents.  If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not found, the defaul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nally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OnEsc          Determines whether pressing ESC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 file directory will exit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no file is selected.  0=Don't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ESC, 1=Exit On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ort           Determines how file directory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e sorted.  0=Don't Sort, 1=Sort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, 2=Sort By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nConfigSort      Determines whether the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 names will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Sort, 1=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Sound          Sets the type of "beep sound"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  Values range from 0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             Determines whether a sha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jected when a list box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Shadow, 1=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Sets the main border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= No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Sing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= Double line a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= Double line horizontally,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= Single line horizontally,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           Sets the list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         Sets the Help box border typ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Border' parameter fo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Color          Sets the main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TextColor        Sets the list box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Color        Sets the main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orderColor      Sets the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TextColor      Sets the Help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rderColor    Sets the Help list box 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BarColor         Sets the text color for the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Color        Sets the highlight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Color      Sets the filename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CsrColor         Sets the list box curs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srColor      Sets the mouse cursor color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will be set to -1 if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configured for "black &amp; whit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WAP]             Parameters under this heading "tel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when and where to swa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parameters are not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BUDDY.INI is first created (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ing to 0).  Also, keep in m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at "not swapping" is always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fficient.  However, if you have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cause of memory constraints, b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ans do so.  When swapping to X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S, FileBUDDY will store the "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rnal" in an UMB (if available)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conventional memory.  If the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ough memory when swapping to XM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MS, swapping will b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pWhenEditor     Determines whether FileBUDDY will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editor.  0=Don't Swap (defaul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Archiver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your archiver.  0=Don't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ault), 1=Disk, 2=EMS, 3=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Image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half of itself"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when loading an image.  0=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ap (default), 1=Disk, 2=EMS, 3=X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only time you will want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is parameter is when your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ly has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wise, let it default to 0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itself will utilize XMS or 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loading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WhenDOS        Determines whether FileBUDDY will sw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ut of conventional memory when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OS. 0=Don't Swap (default), 1=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EMS, 3=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wapEMS320         If you are having problems swapp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anded memory (EM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this parameter to 1.  This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to use EMS 3.2 leve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instead of EMS 4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EFINE]           Parameters under this heading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certain files are to be t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ArcExt        Lets you define an archiver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For example, if you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QWK file compressed with LH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hould you decide to view a QWK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must also include DAT:227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FileEOLChar'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pecify more than one extens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expand it using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therArcExt=LZH:QWK,ARJ:BAK,ZIP: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Note how you can associat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to different arch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EOLChar        Allows you to define an "End-Of-Lin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 to a file extens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to use when parsing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EOLChar=PLX:10,DAT: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 the comma to expand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 that more than one file typ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S]            Parameters under this heading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s and programs used by FileBUDD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program names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the PATH and EXTENSION or they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located, even if they ar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pecifying archiving program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are recognized by FileBUDD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 v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E v3.1, v4.0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 v2.10-v2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HA v1.14, v2.10-v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 v2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KZIP v1.10, v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ious or future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s may or may not work. 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do is try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mpDir            Sets FileBUDDY's temporar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path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does not appear in FBUDDY.IN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 the work directory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's directory.  To use it,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manually and set it up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mpDir=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viewing archived files, FileBUD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mporarily decompresses them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 directory.  If FileBUDD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ed on a floppy disk and you t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view a large archived file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ll likelihood run out of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llows you to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ernate path so that the fil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decompress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Dir            Defines YOUR work directory pa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orkDir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            This parameter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ext editor or word-process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choice.  Assuming your edi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lled "edit.com" and located in c:\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ould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or=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               This parameter recognize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archivers.  They are AR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SEA, ARCE.COM by Wayne Chin/Vernon 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erg and PAK.EXE by NoGate Consul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are 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AR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arc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arc\ar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ARC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C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J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ARJ.EXE by Ro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. Ju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arj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RJ=c:\utils\arj\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LHA.EX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ruyasu Yoshizaki.  Assum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er is located in c:\utils\lha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ZH=c:\utils\lha\lh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K                This parameter recognizes on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archiver is called PAK.EXE by N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sulting.  Assuming the archiv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cated in 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K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               This parameter recognizes two arch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y are PKZIP.EXE by PKWare and PA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by NoGate Consulting.  Below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 to set each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KZI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c:\utils\pkzip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kzip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Assuming you want to use PA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ZIPs" and the archiver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utils\pak, set it up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IP=c:\utils\pak\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RCHIVE]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chiv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ression        Specifies the method of com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Size, 2=Size/Speed, 3=Spe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applies to archiv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XModel           Specifies the model that FileBUDD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when creating a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: 1=Small Model, 2=Large Mod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pplies to arch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DBF]              This heading marks the loc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A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BFPackBackup      Determines whether a backup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d before packing a dBASE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Don't Create Backup, 1=Create Back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=Create Backup Disk Space Per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set to "1" and not enoug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ace is available, packing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ceed.  The backup name creat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the same as the DBF name bu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.BAK" extension.  (The backup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d if the backup is successfu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MAGE]            This heading mark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Ram1024           If your video card has 1M (1024K)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memory, set this to 1: 0=1MB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, 1=1MB Available. 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information is normally f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rst or second line of you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the computer is booti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howPause     Sets the delay period (in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images when "slide-show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ing.  Time values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to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32K         Disables the 32K color mo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cted 32K color video car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ing 24-bit images: 0=Enable 32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Disable 32K.  (Add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nually if you need to 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estore       Determines how a processed im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ored.  0=Restore From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=Restor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srRes        Sets the resolution of the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ixel values range from 1 to 1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us, the smaller the value the f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LPT           Specifies the printer port where the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erJet (or compatible)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ected.  1=LPT1, 2=LPT2, 3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DPI           Sets the resolution of the HP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 compatible) printer.  Vali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olutions are: 75, 100, 150, or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ize          Sets the overall size of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arameter actually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's width.  (The image'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defined by the imag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pect ratio.)  Use valu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  A value of 1 is equivalent to 1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Printed im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matically limited to 2399 x 3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pixels) in size.  To calculat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its manually, multiply 'ImageSize'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ImageDP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Row           Sets the "row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300 inch.  A value of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therefore represent 1 inch or 2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Column        Sets the "column" coordinat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 will be printed on the pa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alues are with reference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per-left corner of the paper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vertical positio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ressed in 1/300 inch.  A value of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uld therefore represent 1 inc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54 cm.  Use values starting 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PrtMode       Valid print modes are: 1=Minimum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rror Technique, 2=Halftone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inimum average error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referred to as "error diffus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rmally produces a sharper an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ailed picture but takes 20% long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.  Use this mode for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ing.  If you plan to photo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e, use mode 2 (halftone techn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Border        Determines the thickness of th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ound the image in 1/300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crements.  A "2"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resents a "2-dot-border".  The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number the thicker the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=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rinter]          This heading marks the lo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 configuration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 to "Printing Files" for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ing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nSetupDefault    Stores a default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  This is normally def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BUDDY from the Utilities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ConfigDefault. 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ameter precedes all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t of the FBUDDY.INI file is used to stor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periencing any problems with FileBUDDY or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 or criticism you'd like to make, please write to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hear from you. 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ard D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73094, Woodbine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gary, Alberta  T2W6E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reach me on CompuServe at 70312,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y vie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is being distributed as SHAREWARE.  This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means that you may evaluate FileBUDD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 period of time, normally 30 days.  (In my case, I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"reasonable" part up to you.)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 meets your needs and you continu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for FileBUDDY is $20 US. 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printed manual an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UDDY.  As an incentive to register,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to all future DOS releases of FileBUDDY.  Since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fference between the Shareware and Registered vers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ree to upgrade as new versions are released.  (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rder a new manual and disk for a major upgrade, I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happy to supply them to you at a nominal co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or personal, certified, and traveller's check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.  If you are paying by personal check, paymen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have to be in US funds.  Local currency is accep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 amount is equivalent to the amount in US doll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with your bank for the current exchange rate "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" US dollars.  If you are ordering outside North Americ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don't forget to add the additional $3.00 US for shi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 if you want it sent by registere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Blue  Green  Cyan  Red  Magenta  Brown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      0    16     32    48    64     80      96   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   1    17     33    49    65     81      97   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   2    18     34    50    66     82      98  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Cyan        3    19     35    51    67     83      99  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d         4    20     36    52    68     84     100  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Magenta     5    21     37    53    69     85     101 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Brown       6    22     38    54    70     86     102 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White       7    23     39    55    71     87     103 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Grey        8    24     40    56    72     88     104 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Blue      9    25     41    57    73     89     105   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BrGreen    10    26     42    58    74     90     106 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BrCyan     11    27     43    59    75     91     107 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BrRed      12    28     44    60    76     92     108    1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Magenta  13    29     45    61    77     93     109   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    14    30     46    62    78     94     110    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White    15    31     47    63    79     95     111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y is there a delay when reading an archive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to wait for the archiver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INFO" file.  If the archive is self-extracting and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envelope, there may be an even long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trying to view a ZIPed file, I get a "Disk Fu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Archive" error message.  I'm told that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with the ZIP file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This message can occur if you try to view a file archiv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v2.00's new compression algorithm using PKZIP v1.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is to use PKZIP v2.0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EXE files that have been "PKLITEd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 tries to unZIP them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Because FileBUDDY has no way of knowing if they are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run FBUDDYI.EXE nothing happens.  What am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FileBUDDY is invoked with FBUDDY.EXE.  Only FBUDDY.EX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FBUDDY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en I try to view certain GIF files I get an "Unrea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ormat".  Why is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Assuming the files are not corrupted, FileBUDDY cannot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images of less than 4-bit pixel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having problems viewing certain TARGA files on my 3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ard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You have two options:  You can disable the 32K color mod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'Disable32K=1' to your FBUDDY.INI file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izing FileBUDDY" for information on this parame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 can refresh the TARGA file with FileBUDDY using F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resave the file, you will need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isable32K=1' to FBUDDY.INI.  After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aved, delete 'Disable32K' (or set it to "0") and re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again.  The file should now display properly.  (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BUDDY.INI within FileBUDDY, make sure that you re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BUDDY so that FBUDDY.INI is re-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Can I view archived imag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Sure.  As a matter of fact depending on the image format (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ed TIFs), you can reclaim a significant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if you archive your uncompressed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I'm having problems displaying an image on a "supported"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.  As far as I know the image is fine.  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Install the VESA driver that comes with your video ca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viewing the im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