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Name: FileBUD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: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Name: FBUDD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Name: FB302.EXE (LHA Self-extrac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egory: 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words: FileBUDDY ASP Viewer Archive dBASE Imag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: Text, dBASE, Archive, and Imag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escription: A unique file viewer that allows you 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nipulate ASCII, dBASE, ARC, ARJ, LZH, PAK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F, GIF, PCX, TARGA, and TIF files.  dB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ludes database management and a report 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chive support includes archiving, extrac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ing files.  Image support includes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opping, saving across formats, "slide-sh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ing, and printing to a HP LaserJ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ments: * Any IBM-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640K of conventional memory (and 2MB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expanded memory for serious image vie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hard drive or two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monochrome or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VGA or SVGA video card (to view imag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printer (optional, HP LaserJet or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 imag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mous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Requirements: * MS-DOS 3.0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text editor or word-processor that can s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: $20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Benefits: Printed manual and disk.  Lifetim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DOS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: Lenard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x 73094, Woodbine Postal Ou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gary, Alberta  T2W6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P Member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User ID: 70312,4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