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files off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up the floppy as much as possible each time.  It does this by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so the largest files are moved/copied first.  It then moves o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iles can fit on the floppy, skipping any that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to fill up space on hard disks which is sometime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fault values for this routine can be set using the CONFIG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ed in FILLym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[ source-filespec ] [ dest-drive: | dest-drive:\path\ ] [ /MOVE | /COP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OVERWRITE | /-OVERWRITE | /OVERSKIP | /OVERASK ] [ /PROMPT | /-PROMP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BEEP | /-BEEP ] [ /Q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rce-filespec" is the file specification for what you want to mo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and path and file wildcards if necessary (e.g.  "C:\TEMP\*.B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it defaults to your default drive and directory and takes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st-drive:" or dest-drive:\path" tells the routine what drive or pat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.  Typically defaults to "A:\" but is CONFIGWS-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the routine doesn't really care whethe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recedes or follows the destination specification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ds with a colon (e.g.  "A:") or slash (e.g.  "C:\QB45\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presume that's the destination specification and the other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ource specification.  If either parameter contains a wild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presume that's the source specification and the other 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specification.  So "FILL A:  *.BAS" is the same as "FILL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MOVE" says to move the files instead of copying them.  This is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ut is CONFIGWS-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COPY" says to copy the files instead of mo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same-named files in the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OVERWRITE" says to abort if any same-named files are found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SKIP" says to skip any file that already exists in the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s aren't accurate in this case.  This is typically the default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WS-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ASK" says to prompt if same-named files exist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prompt for each filename before 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not prompt for each file.  This is normally the default but</w:t>
      </w:r>
    </w:p>
    <w:p>
      <w:pPr>
        <w:pStyle w:val="PreformattedText"/>
        <w:bidi w:val="0"/>
        <w:jc w:val="left"/>
        <w:rPr/>
      </w:pPr>
      <w:r>
        <w:rPr/>
        <w:t>this can be changed 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copied;</w:t>
      </w:r>
    </w:p>
    <w:p>
      <w:pPr>
        <w:pStyle w:val="PreformattedText"/>
        <w:bidi w:val="0"/>
        <w:jc w:val="left"/>
        <w:rPr/>
      </w:pPr>
      <w:r>
        <w:rPr/>
        <w:t>it only determines what order they are actually copied.  Since the order that</w:t>
      </w:r>
    </w:p>
    <w:p>
      <w:pPr>
        <w:pStyle w:val="PreformattedText"/>
        <w:bidi w:val="0"/>
        <w:jc w:val="left"/>
        <w:rPr/>
      </w:pPr>
      <w:r>
        <w:rPr/>
        <w:t>the file tends to show up in a DOS DIR listing is based on creation order, this</w:t>
      </w:r>
    </w:p>
    <w:p>
      <w:pPr>
        <w:pStyle w:val="PreformattedText"/>
        <w:bidi w:val="0"/>
        <w:jc w:val="left"/>
        <w:rPr/>
      </w:pPr>
      <w:r>
        <w:rPr/>
        <w:t>sequence may be relevant to how the files ultimately show up.  Defaults to /O-S</w:t>
      </w:r>
    </w:p>
    <w:p>
      <w:pPr>
        <w:pStyle w:val="PreformattedText"/>
        <w:bidi w:val="0"/>
        <w:jc w:val="left"/>
        <w:rPr/>
      </w:pPr>
      <w:r>
        <w:rPr/>
        <w:t>but this can be changed 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moved.  You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own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a BAS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</w:t>
      </w:r>
    </w:p>
    <w:p>
      <w:pPr>
        <w:pStyle w:val="PreformattedText"/>
        <w:bidi w:val="0"/>
        <w:jc w:val="left"/>
        <w:rPr/>
      </w:pPr>
      <w:r>
        <w:rPr/>
        <w:t>for whether these files should be dele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This is normally the default but this can be changed</w:t>
      </w:r>
    </w:p>
    <w:p>
      <w:pPr>
        <w:pStyle w:val="PreformattedText"/>
        <w:bidi w:val="0"/>
        <w:jc w:val="left"/>
        <w:rPr/>
      </w:pPr>
      <w:r>
        <w:rPr/>
        <w:t>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</w:t>
      </w:r>
    </w:p>
    <w:p>
      <w:pPr>
        <w:pStyle w:val="PreformattedText"/>
        <w:bidi w:val="0"/>
        <w:jc w:val="left"/>
        <w:rPr/>
      </w:pPr>
      <w:r>
        <w:rPr/>
        <w:t>first diskette.  This is typically the default but it's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not prompt for the</w:t>
      </w:r>
    </w:p>
    <w:p>
      <w:pPr>
        <w:pStyle w:val="PreformattedText"/>
        <w:bidi w:val="0"/>
        <w:jc w:val="left"/>
        <w:rPr/>
      </w:pPr>
      <w:r>
        <w:rPr/>
        <w:t>next diskette once the first gets fill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doing its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This is normally the default but</w:t>
      </w:r>
    </w:p>
    <w:p>
      <w:pPr>
        <w:pStyle w:val="PreformattedText"/>
        <w:bidi w:val="0"/>
        <w:jc w:val="left"/>
        <w:rPr/>
      </w:pPr>
      <w:r>
        <w:rPr/>
        <w:t>this can be changed 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the syntax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