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!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MOVE!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your copy of MOVE! or must stop using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MOV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MOV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! is distributed without warranty.  In no event will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eamWARE Communications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Andy Stewart,  DreamWARE Communications 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REALLY aren't needed for this utility!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.  MOVE! replaces the command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\downloads\zips\*.zip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\downloads\zip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MOVE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filename.*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*.exe 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\downloads\*.* 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\temp\temp\temp\*.zi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! \downloads\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 file from another dir to the current dir, u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estination.  To move a file to the previou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.. as the destination. The Source dir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MUST be on SAM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! is NOT crippled in ANY way, and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!!!   If you feel MOVE! is worth us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losed registration form and send it 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eck or money order.  A registered vers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d to you, or you may call the support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.  This information is includ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rid you of the [UNREGISTERED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registration fee is so low, I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MOVE! for EACH machine you use it on. A separ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created for each machine.  I thank you for trying MOV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pe it fills a need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MOVE!, or any other Dre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s/doors, you may contact m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NET    317-780-1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f the Beta Sites shown in SPECIAL.THX.  Leav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 Stewart or Unca Scro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