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do/Diskspc creates a file called FILES.LST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iles were copied to which disks. However,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rogram called "DESC" which will read this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utput a file called FILES.DSC which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ile descriptions of the fil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. If you want this description lis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called "DPROG.BAT"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ISKDO, and afterwards, run the DES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escriptions over to a file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(for instanc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to go to a file called "NOAM.DSC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 "DPROG NOAM.DSC" and after DISKDO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will be copied to NOAM.DSC)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milar file called "DSPC.BAT" which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but using DISKSPC inst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FILES.LST but forgot to run DPROG or D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"DESC" from the command line if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from DISKDO or "DSPC" if the FILES.L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SPC. A file called FILES.DSC will be m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descriptions. Make sure to renam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which will not be overwritten next time DESC or D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(as FILES.DSC will b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