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k Mak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programs involved in the process of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mail orders. In this document I will describe bot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running any of these programs, make sure "DIRLIST.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ath, otherwise they will not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NDFIL/FINDSP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ne of these when you have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hat a person ordered. FINDFIL 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sure all of the files involved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BM directories 1 thru 96, and FINDSP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could be scattered all over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, or if they are in one of the speci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(Amiga, Mac, Tex, Adult, etc.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tax is "FINDFIL &lt;input.fil&gt; &lt;output.fil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"FINDSPC &lt;input.fil&gt; &lt;output.fil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nput.fil&gt;:  A ASCII text file in which eve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ists of a string whic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ame of one of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erson ordered. Space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line will mess up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 make sure there are non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n't add paths to the files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find what path they're in and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 if you enter N:\UP\PKZ110.EXE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:PKZ110.EXE, just enter PKZ110.EX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imum amount of files allowed is 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have a file larger than 100,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up into smaller files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DFIL or FINDSPC and you can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ted files together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DO or DISKSPC because they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 to 1000 files. Also, there can be no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lines that do not contain a file name on them.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utput.fil&gt;  A ASCII text file in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 making program to writ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FINDFIL (or FINDSPC) to. This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, so long as you remember it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need to type it in when you ru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 mak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Any file that was not found will be show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execution of the program. Make a note of them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are not saved. If there are many files not fou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want to find out why, change the input.fil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ain. If only a few, you may prefer just copy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in their place to the disks when the actu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ing program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, both the files DIRLIST. and FINDSPC.DRS must b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ate, if you are experiencing problems, make su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KSPC or DISK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using one of these programs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cessfully run FINDFIL or FINDSPC. You also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COMMAND.COM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DISKSPC if you have previously run FINDSP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DO if you have previously run FINDF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command line parameters are necessary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running on a monochrome monitor, if so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ISKSPC MONO", or "DISKDO MO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run it will ask you if you wish t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the files, or get them from a text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"2", for getting them from a text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select the name of the file that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&lt;output.fil&gt; for FINDFIL or FINDSPC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 prompt you to enter a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opy the files to. For instanc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a formatted disk in drive a, enter "A: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the program will begin. Messages you may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middle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lease enter drive&amp;path to copy t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if the program encountered a "DISK" lin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file it is reading from and wants you to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to copy to. Enter the drive and path to copy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Out of space, enter drive&amp;path to copy t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if there was no room available on the dri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opy the current file to. Don't worry though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ember what file it stopped on so you won't lose th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 just be copied to a different disk. If you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a new disk and then enter the drive and path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line in the file that you have DISKSPC (or DISK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from that says "DISK" on it will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user enter a new path to copy to. This is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certain programs on certain disks, i.e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for an out of space message on the disk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for a new disk right away.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, after creating the file with either FINDF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SPC, edit it with a text-editor, and insert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ays "DISK" after the name and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file you want copied to a disk befo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prompted for a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do/Diskspc creates a file called FILES.LST tha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files were copied to which disks. However, now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program called "DESC" which will read this 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utput a file called FILES.DSC which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file descriptions of the files 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names. If you want this description listing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file called "DPROG.BAT" which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DISKDO, and afterwards, run the DESC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descriptions over to a file you specif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(for instance,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s to go to a file called "NOAM.DSC"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type "DPROG NOAM.DSC" and after DISKDO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criptions will be copied to NOAM.DSC).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similar file called "DSPC.BAT" which will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thing but using DISKSPC instea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's about it.. Enj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