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System Sof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s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It v1.0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Scott M. Klass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ous quote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lah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It v1.0 --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, Scott M. Klassen, is not responsible for any kind of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ftware or hardware in the use of MoveIt v1.0.  This produ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"as is", with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alteration is done to the files then please DO NOT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It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It v1.0 -- Uses of the Progra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It v1.0 is used just as the COPY command, except MoveIt v1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a little extra work.  MoveIt v1.0 copys the file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then deletes the file in directory you were cop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. This is a big help if your like me, always try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drive space.  MoveIt v1.0 is like the ERASE and COP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. Great utitly for maintaining hard driv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MOVE FILE.NAM C:\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Directory in which you are copyi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you want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xactly like the COP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user of MoveIt v1.0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uggest putting MOVE.EXE in your DOS directory, make sur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has the PATH command set to DOS or MoveIt won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PATH c:\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:\dos somewhere i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It v1.0 --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MoveIt v1.0 for 30 days, if your time expires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or destroy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register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You like saving drive space? You dont have to worry about two cop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program laying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ake the nasty UNREGISTERED time delay out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You wont have to copy a file and then delete it. All it t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veIt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how that you support the 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ing cost is $5.00 U.S. Current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print out the REGISTER.FRM file and file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