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FIT ver 1.5, Jun 14 1992 by Kai Ris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made to help you copy files to disk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think about how to group the files so they will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number of disks. FFIT checks the size of the disk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copy to, and then groups the files so they will t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number of disks. After this, the program will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sks prompting you for each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tions are available to modify the way FFIT work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lphabetical sorting, no grouping (sequential copying),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ize, how much space you want to leave free on the disk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iles with archive bit set, test mode (just print the filenames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y), and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sorting may take a while, so be patien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Also note that since this program copies everyt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of the target disks, there is a limit to how many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there. As an example can be said that on a 1.44 Mb disket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224 files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ow do I use this wonderful program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FFIT [options] [filespecs..] [@listfile]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drive must always be the last argument and it must b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:, all other arguments may appear in any order.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'-' or '/' is interpreted as an option. The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directory or filenames with or without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ut all desired filespecs (each on a separat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pecial listfile and specify '@filename' as the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        add; use the space available on the disk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is NOT specified, the program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le capacity of the disk, and thus requir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pty disks (non-empty disks will be era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ing). If the -a option is give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not say how many disks will be required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s on the space available. Withou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will say how many disks is nee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pying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        copy only files with the archive bits set.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will be reset afte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n        start with disk number n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rted the program and wish to continue from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. The space between d and the numb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cannot be used together with option 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        force; no prompting for permission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 the program will ask when you a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ase a disk, overwrite files or if there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that are about to be erased, but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 no questions will be asked. Could be danger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        move; after a disk has been successfully cop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files will be deleted. Read-only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rmed unless -f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        no grouping; the files will be copied in the s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specified, changing disk when the next file won'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        sort alphabetical; the files will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phabetical order on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        test; do not write or delete anything, just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rint all texts as it would normall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        uppercase; print all filenames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size     fit files to the specified volume size.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 can be suffixed with 'k' or 'M', meaning k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imes 1024) or Mega (times 1024*1024).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ecimal point, as in 1.2M which then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*1024*1024 bytes. If the specified size is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much free space will be left on the dis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 between v and size can be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combined, and several options can also be specifi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'-' or '/'. The only exception is that no more o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after a numeric argument. In that case you must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'-' or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f you want to give the options add, sort,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number 3 and test mode, all the following is leg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a -s -d3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ast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as -d 3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 cannot use: -asd3t   since you cannot pla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mmediately after the '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s many filenames you wish, and they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. If you want to copy a whole directory,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ame of the directory. Files that are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isk, as well as non-existent files,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ive FFIT something to do, you will se how the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. Starting with disk number one, the program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which should be rapidly decreasing. This indicat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ytes from the target size the best combination so far y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number decreases to zero in a very short mo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ceeds to the next disk. However, sometimes it can tak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 to find a combination that exactly matches the target. FF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atically examine every possible combination before acce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result and if there are many files, the number of combin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. If you run out of patience you may press ESC and FF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with the following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Halted!]  C)ontinue, A)ccept fit or Q)u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may q)uit the program, a)ccept the best combination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)ontinue crunching those combinations. The choice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FIT has determined how the files are to be grouped, i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disk (unless you have specified a certain starting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is point you might press ? or H for help. FFIT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ossible keystrok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or SPACE  start working wit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             skip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or Q       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or ^Z        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or H         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ossibilities are quite self-explanatory. Note that you cannot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if you have given the -a option. When you go on with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he files will be copied to the disk. Unless the option -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the disk must be totally empty. If FFIT detects data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tion -a is NOT given, the program will ask fo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whole disk. At this point you may shell to dos and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, try with another disk, quit the program or give F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elete the whol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ful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T -t \misc\texts \temp\*.doc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st-fits all files in the directory \misc\text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matching \temp\*.doc to the drive b:. Noth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, but the program will tell you how many disk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to need as well as which files are put on whic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T /fms .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in the current directory will be fitted to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will be copied in alphabetical order (-s),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isk has been successfully copied, the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leted (-m) without asking for permission even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read-only (-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 Because the option -a was NOT specified, the target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empty, and FFIT will erase the target disk without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force-option (-f) was given. Omit the -f and FF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for permission to delete the targe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T -a -n -u c:\foo\*.arj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tching files are added (-a) to the disk(s) in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iles already existing on the disks will be remo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this, FFIT cannot know in advance how man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needed to copy all files. You can use the te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t) to achieve this. Files are copied in the same ord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(-n) and all filenames are printed in uppercase (-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T -cv720k c:\backups\*.zip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tching files whose archive bits are set (-c) will be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: copying no more than 720 Kb to each disk (-v 720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ach file has been copied, its archive bi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T -a -v -10000 foo.*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tching files will be added to the disk(s)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at least 10000 bytes of free space on each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T -d5 *.gif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four disks will be skipped and copying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isk number five. This can be used to contin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eft off if you had to abort F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have noticed, there are many options and they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to obtain the desired result. If you think you need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hich I haven't so far implemented, please tell me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:    Fixed bug in erase_whole_disk which failed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dden and system files. Redisplay las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returning from dos shell. Added option 'd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ility to skip disk about to be ff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:    Possibility to shell to dos. Listfile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progress indicators while cop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options 'c' and 'v'. Name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fit' to 'ffit' because there already exis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named 'fi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:    Possibility to break (cont, accept or quit)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t. Fixed 'bytes left'-bug. Added code self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:    Added add and move option and printing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on each diskette after copying. Increase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, because the program could sometimes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algorithm recursed deep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:    Added alphabetical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:    Initial releas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_disclaimer.h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ly distributable. You can share it with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s long as you don't request money for it, or mod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any way without permission from the author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will under no circumstances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may happen when you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ideas, suggestions for improvements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terested in the source then feel free to contact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ice postcard would be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      Kai Risku         Email (internet):  Kai.Risku@h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ronv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5410 Su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