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 F A T H E 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                       Compiled 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THER allows you to quickley and easily backup data using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You then will have a maximum of 10 archives which will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month (if GFATHER is run once a day). This is saf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each day as you have a range of archive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t also takes up less space than creating an backup with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file to somewhere in you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THER will create its data file in the current director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multiple activities just be running it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THER basically has two commands. The main function is to pass i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'@' in the position you want the variabl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in my daily batch file on the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ATHER PKZIP BACKUP-@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ZIP \WC30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BACKUP-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ackup all of the Wildcat datafiles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CKUP-1, BACKUP-2, BACKUP-3 Etc and copy it to C:\WC30\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only ever be 10 archives created spanning a whol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to restore data, I can find the latest archive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relavent GFATHER.DAT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ATHER /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show me the date/time and ag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GFATHER was executed. I then just unzip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is Public Domain.  I don't seek or accep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 welcome suggestions, and will try to help (no guarante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. You may also leave a message via The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ruth, I dont fully understand how the sequenc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decided but it appears to work! The only document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is subject was in an EVEREX Tap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 01/11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Compiled  03/11/92       It now appears to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