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Trac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, 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 encourage Shareware Vendors, User Groups,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ulletin Boards to distribute HardTrack V1.0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- These descriptions are used for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Filename: HDTRAK10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hort description (1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 V1.0 - Tracks Modified, New,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edium description (2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 V1.0 - Tracks Modified, New, Miss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 or Network Drives. Auto, Manual and PC Admi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ng description (4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 V1.0 - Tracks Modified, New, Miss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 or Network Drives. Automatic, Manual and PC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des. Use for PC auditing and control. Scan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bootup, or use from floppy. Shareware Reg $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- The distribution package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UST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.EXE       - HardTrack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.DOC       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.BBS</w:t>
        <w:tab/>
        <w:t xml:space="preserve">  - BBS to Obtain Latest HD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LIST.EXE   - Alternate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LIST.DOC   - Li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ORDER.FRM  - HardTrack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DTREL.DOC    - HardTrack Rele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.DOC    -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se files must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- The HTD.EXE program must display 'EVALUATION USE 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it is run, and also must have 'R 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Track' as an option on the main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 - You MAY NOT distribute any version of Har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aining 'REGISTERED TO:' on the main sele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- You may not charge more than eight (8) U.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shareware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- You must clearly state this is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payment is requir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- The author reserves the right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tribution polic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hould you wish to make special distribution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author, or to verify this distribution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contact h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ugatuck, CT. 06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(203) 723 - 0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Serve: 71564,7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